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SECRETARIA DE ENERGIA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RESOLUCION Nº</w:t>
      </w:r>
    </w:p>
    <w:p>
      <w:pPr>
        <w:pStyle w:val="Heading1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  <w:t>TANQUES AEREOS DE ALMACENAMIENTO DE HIDROCARBUROS Y SUS DERIVADOS</w:t>
      </w:r>
    </w:p>
    <w:p>
      <w:pPr>
        <w:pStyle w:val="Normal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lang w:val="es-ES"/>
        </w:rPr>
        <w:t xml:space="preserve">FORMULARIO DE REMEDIACION 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4"/>
        <w:gridCol w:w="217"/>
        <w:gridCol w:w="486"/>
        <w:gridCol w:w="1002"/>
        <w:gridCol w:w="2139"/>
        <w:gridCol w:w="421"/>
        <w:gridCol w:w="117"/>
        <w:gridCol w:w="2452"/>
        <w:gridCol w:w="4"/>
      </w:tblGrid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  <w:u w:val="none"/>
              </w:rPr>
              <w:t>1.  Fechas de la REMEDIACIÓN</w:t>
            </w:r>
          </w:p>
        </w:tc>
      </w:tr>
      <w:tr>
        <w:trPr>
          <w:trHeight w:val="485" w:hRule="atLeast"/>
        </w:trPr>
        <w:tc>
          <w:tcPr>
            <w:tcW w:w="5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jc w:val="left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Comienzo de la Remediación: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5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2.  MEtodo de tratamiento APLICADO al suelo o Agua afectadoS.</w:t>
            </w:r>
          </w:p>
        </w:tc>
      </w:tr>
      <w:tr>
        <w:trPr>
          <w:trHeight w:val="262" w:hRule="atLeast"/>
        </w:trPr>
        <w:tc>
          <w:tcPr>
            <w:tcW w:w="3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(Marque el que corresponda)</w:t>
            </w:r>
          </w:p>
        </w:tc>
        <w:tc>
          <w:tcPr>
            <w:tcW w:w="66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pecifique el tratamiento elegido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5_3792794897"/>
            <w:bookmarkStart w:id="1" w:name="__Fieldmark__5_3792794897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IN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6_3792794897"/>
            <w:bookmarkStart w:id="3" w:name="__Fieldmark__6_3792794897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EX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7_3792794897"/>
            <w:bookmarkStart w:id="5" w:name="__Fieldmark__7_3792794897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.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CUIT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6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6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3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7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3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 xml:space="preserve">5.   DescripciOn del TAAH </w:t>
            </w:r>
            <w:r>
              <w:rPr>
                <w:bCs/>
                <w:i/>
                <w:caps w:val="false"/>
                <w:smallCaps w:val="false"/>
              </w:rPr>
              <w:t>(imprima o escriba en forma legible)</w:t>
            </w:r>
          </w:p>
        </w:tc>
      </w:tr>
      <w:tr>
        <w:trPr>
          <w:trHeight w:val="461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Matrícula asignada por fabricante: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> 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 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Dimensiones: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iámetro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5_3792794897"/>
            <w:bookmarkStart w:id="7" w:name="__Fieldmark__35_3792794897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6_3792794897"/>
            <w:bookmarkStart w:id="9" w:name="__Fieldmark__36_3792794897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7_3792794897"/>
            <w:bookmarkStart w:id="11" w:name="__Fieldmark__37_3792794897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3402" w:leader="none"/>
              </w:tabs>
              <w:snapToGrid w:val="false"/>
              <w:spacing w:before="60" w:after="60"/>
              <w:ind w:left="360" w:hanging="360"/>
              <w:rPr>
                <w:rFonts w:ascii="Tahoma" w:hAnsi="Tahoma" w:cs="Tahoma"/>
                <w:i/>
                <w:i/>
                <w:iCs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aps/>
                <w:sz w:val="18"/>
                <w:u w:val="single"/>
                <w:lang w:val="es-ES"/>
              </w:rPr>
            </w:r>
          </w:p>
          <w:p>
            <w:pPr>
              <w:pStyle w:val="Heading7"/>
              <w:tabs>
                <w:tab w:val="clear" w:pos="720"/>
                <w:tab w:val="left" w:pos="3402" w:leader="none"/>
              </w:tabs>
              <w:ind w:left="360" w:hanging="360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 xml:space="preserve">Firma y Sello del responsable: 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402" w:leader="none"/>
                <w:tab w:val="center" w:pos="3720" w:leader="none"/>
                <w:tab w:val="center" w:pos="4950" w:leader="none"/>
                <w:tab w:val="center" w:pos="7650" w:leader="none"/>
                <w:tab w:val="center" w:pos="10080" w:leader="none"/>
              </w:tabs>
              <w:overflowPunct w:val="false"/>
              <w:autoSpaceDE w:val="false"/>
              <w:ind w:right="86" w:hanging="0"/>
              <w:jc w:val="both"/>
              <w:rPr>
                <w:rFonts w:ascii="Tahoma" w:hAnsi="Tahoma" w:cs="Tahoma"/>
                <w:i/>
                <w:i/>
                <w:iC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lang w:val="es-ES_tradnl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a la SSC dentro de los 15 días corridos de finalizada la remediación.</w:t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251"/>
        <w:gridCol w:w="599"/>
        <w:gridCol w:w="511"/>
        <w:gridCol w:w="1221"/>
        <w:gridCol w:w="119"/>
        <w:gridCol w:w="1735"/>
        <w:gridCol w:w="692"/>
        <w:gridCol w:w="188"/>
        <w:gridCol w:w="2397"/>
        <w:gridCol w:w="10"/>
        <w:gridCol w:w="13"/>
      </w:tblGrid>
      <w:tr>
        <w:trPr/>
        <w:tc>
          <w:tcPr>
            <w:tcW w:w="10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FABRICANTE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REMEDI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CUIT:  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AR"/>
              </w:rPr>
              <w:t xml:space="preserve">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Registro:  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Provincia:  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4001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97" w:hRule="atLeast"/>
        </w:trPr>
        <w:tc>
          <w:tcPr>
            <w:tcW w:w="4001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7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5" w:hRule="atLeast"/>
        </w:trPr>
        <w:tc>
          <w:tcPr>
            <w:tcW w:w="10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7.   InformaciOn de las Muestras y AnAlisis antes de la REMEDIACION</w:t>
            </w:r>
          </w:p>
        </w:tc>
      </w:tr>
      <w:tr>
        <w:trPr>
          <w:trHeight w:val="800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Analítico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Condición previa a la remediació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muestreo final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 incluida en este formulario y adjúntela.</w:t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48"/>
        <w:gridCol w:w="1106"/>
        <w:gridCol w:w="1347"/>
        <w:gridCol w:w="133"/>
        <w:gridCol w:w="981"/>
        <w:gridCol w:w="1384"/>
        <w:gridCol w:w="2472"/>
        <w:gridCol w:w="16"/>
      </w:tblGrid>
      <w:tr>
        <w:trPr/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0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220" w:leader="none"/>
                <w:tab w:val="left" w:pos="585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8.   InformaciOn de las Muestras y AnAlisis del sitio ya remediado.</w:t>
            </w:r>
          </w:p>
        </w:tc>
      </w:tr>
      <w:tr>
        <w:trPr>
          <w:trHeight w:val="80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nalític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luego de la remediación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Fecha de muestreo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65" w:hanging="142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s incluida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b/>
          <w:bCs/>
          <w:i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5209"/>
        <w:gridCol w:w="7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se está ubicado el TAAH. Se recomienda el uso de escalas 1:10 ó 1:100 y referencias. Incluya la siguiente información según corresponda: nombre de la instalación, límites de la propiedad, extensión del área que alberga el TAAH, profundidad estudiada, extensión del área de interés, edificios, nombres de calles, rutas, ubicación y matrícula asignada por el fabricante, ubicación de los equipos de muestreo, escala gráfica y referencias. Marque la ubicación y profundidad de las muestras tomadas, identificándolas según el número consignado en las páginas 2 y 3.)</w:t>
            </w:r>
          </w:p>
        </w:tc>
      </w:tr>
      <w:tr>
        <w:trPr>
          <w:trHeight w:val="9811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i/>
          <w:i/>
          <w:iCs/>
          <w:sz w:val="16"/>
          <w:lang w:val="es-ES"/>
        </w:rPr>
      </w:pPr>
      <w:r>
        <w:rPr>
          <w:rFonts w:cs="Tahoma" w:ascii="Tahoma" w:hAnsi="Tahoma"/>
          <w:b/>
          <w:i/>
          <w:iCs/>
          <w:sz w:val="16"/>
          <w:lang w:val="es-ES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538"/>
        <w:gridCol w:w="2595"/>
        <w:gridCol w:w="2316"/>
        <w:gridCol w:w="4"/>
      </w:tblGrid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0.   </w:t>
            </w: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OBSERVACIONES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jc w:val="left"/>
              <w:rPr>
                <w:color w:val="000000"/>
                <w:lang w:val="es-ES_tradnl"/>
              </w:rPr>
            </w:pPr>
            <w:r>
              <w:rPr/>
              <w:t>11.   Nombres de los empleados que realizaron la REMEDIACIoN</w:t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 xml:space="preserve">  CERTIFICACION DEL REMEDIADOR</w:t>
            </w:r>
          </w:p>
        </w:tc>
      </w:tr>
      <w:tr>
        <w:trPr>
          <w:trHeight w:val="1034" w:hRule="atLeast"/>
        </w:trPr>
        <w:tc>
          <w:tcPr>
            <w:tcW w:w="106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 de Evaluación Ambiental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414_3792794897"/>
            <w:bookmarkStart w:id="13" w:name="__Fieldmark__414_3792794897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415_3792794897"/>
            <w:bookmarkStart w:id="15" w:name="__Fieldmark__415_3792794897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representante técnico del Remediad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mediador Inscripto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medi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Ó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O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caps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" w:leader="none"/>
        <w:tab w:val="left" w:pos="738" w:leader="none"/>
        <w:tab w:val="left" w:pos="1098" w:leader="none"/>
        <w:tab w:val="center" w:pos="5400" w:leader="none"/>
      </w:tabs>
      <w:spacing w:before="0" w:after="60"/>
      <w:jc w:val="center"/>
      <w:outlineLvl w:val="2"/>
    </w:pPr>
    <w:rPr>
      <w:rFonts w:ascii="Arial" w:hAnsi="Arial" w:cs="Arial"/>
      <w:b/>
      <w:sz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47:00Z</dcterms:created>
  <dc:creator>Carlos Calusio</dc:creator>
  <dc:description/>
  <dc:language>en-US</dc:language>
  <cp:lastModifiedBy>Guido</cp:lastModifiedBy>
  <cp:lastPrinted>2003-03-30T17:59:00Z</cp:lastPrinted>
  <dcterms:modified xsi:type="dcterms:W3CDTF">2004-02-06T20:42:00Z</dcterms:modified>
  <cp:revision>8</cp:revision>
  <dc:subject/>
  <dc:title>TAAH</dc:title>
</cp:coreProperties>
</file>