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SECRETARIA DE ENERGI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RESOLUCION Nº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FORMULARIO DE ABANDONO DE 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851"/>
        <w:gridCol w:w="487"/>
        <w:gridCol w:w="2"/>
        <w:gridCol w:w="3117"/>
        <w:gridCol w:w="425"/>
        <w:gridCol w:w="2"/>
        <w:gridCol w:w="2526"/>
        <w:gridCol w:w="3"/>
      </w:tblGrid>
      <w:tr>
        <w:trPr/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_tradnl"/>
              </w:rPr>
            </w:pPr>
            <w:r>
              <w:rPr>
                <w:rFonts w:cs="Tahoma" w:ascii="Tahoma" w:hAnsi="Tahoma"/>
                <w:b w:val="false"/>
                <w:sz w:val="18"/>
                <w:lang w:val="es-ES_tradnl"/>
              </w:rPr>
            </w:r>
          </w:p>
        </w:tc>
      </w:tr>
      <w:tr>
        <w:trPr>
          <w:trHeight w:val="16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2.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0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8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Fax 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e-mail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/>
            </w:pPr>
            <w:r>
              <w:rPr>
                <w:lang w:val="pt-PT"/>
              </w:rPr>
              <w:t xml:space="preserve">3.   </w:t>
            </w:r>
            <w:r>
              <w:rPr/>
              <w:t>DescripciOn del TAAH</w:t>
            </w:r>
          </w:p>
        </w:tc>
      </w:tr>
      <w:tr>
        <w:trPr>
          <w:trHeight w:val="402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Matrícula asignada por el fabricante: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  <w:t>                        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Dimensió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:      Diámetro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Producto almacenado 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28_1504162151"/>
            <w:bookmarkStart w:id="1" w:name="__Fieldmark__28_1504162151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29_1504162151"/>
            <w:bookmarkStart w:id="3" w:name="__Fieldmark__29_1504162151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30_1504162151"/>
            <w:bookmarkStart w:id="5" w:name="__Fieldmark__30_1504162151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AUDITOR DE TAAH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Provincia: 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6"/>
          <w:lang w:val="es-ES"/>
        </w:rPr>
        <w:t>Este formulario  deberá ser presentado a la SSC dentro de los 30 días corridos a partir de la fecha cierta del abandono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sz w:val="16"/>
          <w:lang w:val="es-ES"/>
        </w:rPr>
      </w:pPr>
      <w:r>
        <w:rPr>
          <w:rFonts w:cs="Tahoma" w:ascii="Tahoma" w:hAnsi="Tahoma"/>
          <w:sz w:val="16"/>
          <w:lang w:val="es-ES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34"/>
        <w:gridCol w:w="5180"/>
        <w:gridCol w:w="2"/>
      </w:tblGrid>
      <w:tr>
        <w:trPr/>
        <w:tc>
          <w:tcPr>
            <w:tcW w:w="10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5.   INFORMACION DE TRATAMIENTO Y EVALUACION AMBIENTAL DEL SITIO</w:t>
            </w:r>
          </w:p>
        </w:tc>
      </w:tr>
      <w:tr>
        <w:trPr>
          <w:trHeight w:val="3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de tratamiento del TAAH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</w:t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center" w:pos="5310" w:leader="none"/>
                <w:tab w:val="right" w:pos="792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 de la Evaluación Ambiental del sitio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: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45_1504162151"/>
            <w:bookmarkStart w:id="7" w:name="__Fieldmark__45_1504162151"/>
            <w:bookmarkEnd w:id="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IN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47_1504162151"/>
            <w:bookmarkStart w:id="9" w:name="__Fieldmark__47_1504162151"/>
            <w:bookmarkEnd w:id="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48_1504162151"/>
            <w:bookmarkStart w:id="11" w:name="__Fieldmark__48_1504162151"/>
            <w:bookmarkEnd w:id="1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EX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50_1504162151"/>
            <w:bookmarkStart w:id="13" w:name="__Fieldmark__50_1504162151"/>
            <w:bookmarkEnd w:id="1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6"/>
                <w:lang w:val="es-ES"/>
              </w:rPr>
              <w:t xml:space="preserve">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51_1504162151"/>
            <w:bookmarkStart w:id="15" w:name="__Fieldmark__51_1504162151"/>
            <w:bookmarkEnd w:id="15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Otro (describa a continuación):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60_1504162151"/>
            <w:bookmarkStart w:id="17" w:name="__Fieldmark__60_1504162151"/>
            <w:bookmarkEnd w:id="1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61_1504162151"/>
            <w:bookmarkStart w:id="19" w:name="__Fieldmark__61_1504162151"/>
            <w:bookmarkEnd w:id="1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62_1504162151"/>
            <w:bookmarkStart w:id="21" w:name="__Fieldmark__62_1504162151"/>
            <w:bookmarkEnd w:id="2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extensa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63_1504162151"/>
            <w:bookmarkStart w:id="23" w:name="__Fieldmark__63_1504162151"/>
            <w:bookmarkEnd w:id="2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Hay señales visibles de extensa contaminación – Los valores de los parámetros de suelos y aguas en el sitio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    FECHA CIERTA DE ABANDONO 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"/>
              </w:rPr>
              <w:t>(Día / Mes / Año)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:  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1980" w:leader="none"/>
              </w:tabs>
              <w:spacing w:before="80" w:after="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7.   ¿ESTE CIERRE INVOLUCRARA EL REEMPLAZO DE UN TAAH VIEJO POR UNO NUEVO?     </w:t>
              <w:tab/>
            </w:r>
            <w:r>
              <w:rPr>
                <w:rFonts w:cs="Tahoma" w:ascii="Tahoma" w:hAnsi="Tahoma"/>
                <w:sz w:val="18"/>
                <w:lang w:val="es-ES"/>
              </w:rPr>
              <w:t xml:space="preserve">Si </w:t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4" w:name="__Fieldmark__67_1504162151"/>
            <w:bookmarkStart w:id="25" w:name="__Fieldmark__67_1504162151"/>
            <w:bookmarkEnd w:id="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  <w:tab/>
              <w:t xml:space="preserve">No </w:t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6" w:name="__Fieldmark__68_1504162151"/>
            <w:bookmarkStart w:id="27" w:name="__Fieldmark__68_1504162151"/>
            <w:bookmarkEnd w:id="2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8.   INFORMACION GENERAL</w:t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</w:tabs>
              <w:spacing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s instalaciones del TAAH y la naturaleza de las operaciones que fueron conducidas en el establecimiento   (pasadas y presentes)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que incluyan uso del TAAH. </w:t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8" w:name="__Fieldmark__76_1504162151"/>
            <w:bookmarkStart w:id="29" w:name="__Fieldmark__76_1504162151"/>
            <w:bookmarkEnd w:id="2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0" w:name="__Fieldmark__77_1504162151"/>
            <w:bookmarkStart w:id="31" w:name="__Fieldmark__77_1504162151"/>
            <w:bookmarkEnd w:id="3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2.</w:t>
              <w:tab/>
              <w:t>¿Toda vez que se comprobó la fuga de hidrocarburos, se hizo la comunicación respectiva a la SE?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>No</w:t>
            </w: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Fecha de aviso a la SSC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_______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Razón Social del Remediador Habilitado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de Registro del Remediador Habilitado:     </w:t>
            </w:r>
            <w:r>
              <w:fldChar w:fldCharType="begin">
                <w:ffData>
                  <w:name w:val="Text1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       </w:t>
            </w:r>
            <w:r>
              <w:fldChar w:fldCharType="begin">
                <w:ffData>
                  <w:name w:val="Text1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 xml:space="preserve">Este Formulario reviste el carácter de declaración jurada. 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5198"/>
        <w:gridCol w:w="4"/>
        <w:gridCol w:w="8"/>
      </w:tblGrid>
      <w:tr>
        <w:trPr/>
        <w:tc>
          <w:tcPr>
            <w:tcW w:w="10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8.   INFORMACION GENERAL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continuación)</w:t>
            </w:r>
          </w:p>
        </w:tc>
      </w:tr>
      <w:tr>
        <w:trPr>
          <w:trHeight w:val="1644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jc w:val="both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2" w:name="__Fieldmark__86_1504162151"/>
            <w:bookmarkStart w:id="33" w:name="__Fieldmark__86_1504162151"/>
            <w:bookmarkEnd w:id="3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4" w:name="__Fieldmark__87_1504162151"/>
            <w:bookmarkStart w:id="35" w:name="__Fieldmark__87_1504162151"/>
            <w:bookmarkEnd w:id="3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3.</w:t>
              <w:tab/>
              <w:t>Si el TAAH fue limpiado in situ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a.    Describa brevemente la disposición del producto utilizable: </w:t>
            </w: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</w:tc>
      </w:tr>
      <w:tr>
        <w:trPr>
          <w:trHeight w:val="1309" w:hRule="atLeast"/>
        </w:trPr>
        <w:tc>
          <w:tcPr>
            <w:tcW w:w="10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 disposición final del producto inutilizable, los lodos, sedimentos y líquidos de lavado generados durante la limpieza: </w:t>
            </w:r>
            <w:r>
              <w:fldChar w:fldCharType="begin">
                <w:ffData>
                  <w:name w:val="Text16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 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6" w:name="__Fieldmark__90_1504162151"/>
            <w:bookmarkStart w:id="37" w:name="__Fieldmark__90_1504162151"/>
            <w:bookmarkEnd w:id="3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8" w:name="__Fieldmark__91_1504162151"/>
            <w:bookmarkStart w:id="39" w:name="__Fieldmark__91_1504162151"/>
            <w:bookmarkEnd w:id="3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4.</w:t>
              <w:tab/>
              <w:t>Si el TAAH fue removido del sitio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 .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ombre del establecimiento que procesa, trata, almacena o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</w:t>
            </w:r>
            <w:r>
              <w:rPr>
                <w:rFonts w:cs="Tahoma" w:ascii="Tahoma" w:hAnsi="Tahoma"/>
                <w:sz w:val="18"/>
                <w:lang w:val="es-ES"/>
              </w:rPr>
              <w:t>dispone la limpieza del TAAH</w:t>
            </w:r>
          </w:p>
          <w:p>
            <w:pPr>
              <w:pStyle w:val="TextBody"/>
              <w:spacing w:lineRule="auto" w:line="360" w:before="0" w:after="120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lang w:val="es-ES" w:eastAsia="en-US"/>
              </w:rPr>
              <w:t xml:space="preserve">                             </w:t>
            </w:r>
            <w:r>
              <w:fldChar w:fldCharType="begin">
                <w:ffData>
                  <w:name w:val="Text16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</w:t>
            </w:r>
          </w:p>
        </w:tc>
      </w:tr>
      <w:tr>
        <w:trPr>
          <w:trHeight w:val="1609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</w:t>
            </w:r>
            <w:r>
              <w:rPr>
                <w:rFonts w:cs="Tahoma" w:ascii="Tahoma" w:hAnsi="Tahoma"/>
                <w:sz w:val="18"/>
                <w:lang w:val="es-ES"/>
              </w:rPr>
              <w:t>Describa brevemente la disposición del tanque/tubería (adjunte documentación de la debida disposición).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/>
            </w:pPr>
            <w:r>
              <w:fldChar w:fldCharType="begin">
                <w:ffData>
                  <w:name w:val="Text16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80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0" w:name="__Fieldmark__94_1504162151"/>
            <w:bookmarkStart w:id="41" w:name="__Fieldmark__94_1504162151"/>
            <w:bookmarkEnd w:id="41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</w: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2" w:name="__Fieldmark__95_1504162151"/>
            <w:bookmarkStart w:id="43" w:name="__Fieldmark__95_1504162151"/>
            <w:bookmarkEnd w:id="43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  <w:t>6.</w:t>
              <w:tab/>
              <w:t>Al retirar el TAAH,  hubo un proceso de remediación del suelo o del agua en el sitio donde  estaba el TAAH.</w:t>
            </w:r>
          </w:p>
          <w:p>
            <w:pPr>
              <w:pStyle w:val="TextBody"/>
              <w:tabs>
                <w:tab w:val="clear" w:pos="720"/>
                <w:tab w:val="left" w:pos="6030" w:leader="none"/>
                <w:tab w:val="center" w:pos="6570" w:leader="none"/>
                <w:tab w:val="left" w:pos="7110" w:leader="none"/>
              </w:tabs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        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Nombre y registro del Remediador Habilitado que intervino </w:t>
            </w:r>
            <w:r>
              <w:fldChar w:fldCharType="begin">
                <w:ffData>
                  <w:name w:val="Text1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 </w:t>
            </w:r>
            <w:r>
              <w:fldChar w:fldCharType="begin">
                <w:ffData>
                  <w:name w:val="Text14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______________________________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800" w:leader="none"/>
              </w:tabs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 </w:t>
            </w: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4" w:name="__Fieldmark__98_1504162151"/>
            <w:bookmarkStart w:id="45" w:name="__Fieldmark__98_1504162151"/>
            <w:bookmarkEnd w:id="4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6" w:name="__Fieldmark__99_1504162151"/>
            <w:bookmarkStart w:id="47" w:name="__Fieldmark__99_1504162151"/>
            <w:bookmarkEnd w:id="4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7.</w:t>
              <w:tab/>
              <w:t>Si el TAAH fue cerrado in situ, provea la siguiente información.</w:t>
            </w:r>
          </w:p>
          <w:p>
            <w:pPr>
              <w:pStyle w:val="TextBody"/>
              <w:spacing w:lineRule="auto" w:line="360" w:before="0" w:after="6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             </w:t>
            </w:r>
            <w:r>
              <w:rPr>
                <w:rFonts w:cs="Tahoma" w:ascii="Tahoma" w:hAnsi="Tahoma"/>
                <w:sz w:val="18"/>
                <w:lang w:val="es-ES"/>
              </w:rPr>
              <w:t>a.   Describa brevemente el proceso de limpieza y desguace del TAAH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</w:t>
            </w:r>
            <w:r>
              <w:rPr>
                <w:rFonts w:cs="Tahoma" w:ascii="Tahoma" w:hAnsi="Tahoma"/>
                <w:sz w:val="18"/>
                <w:lang w:val="es-ES"/>
              </w:rPr>
              <w:t>b. Si fue contratada, nombre , dirección y permiso de la empresa que realizó la limpieza y desguace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  <w:t>Los registros del lugar deben ser conservados al menos durante 20 años después de haber realizado el abandono del TAAH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 xml:space="preserve">Este Formulario reviste el carácter de declaración jurada. 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60"/>
        <w:gridCol w:w="1733"/>
        <w:gridCol w:w="6"/>
        <w:gridCol w:w="1609"/>
        <w:gridCol w:w="16"/>
        <w:gridCol w:w="1463"/>
        <w:gridCol w:w="6"/>
        <w:gridCol w:w="1254"/>
        <w:gridCol w:w="6"/>
        <w:gridCol w:w="2684"/>
        <w:gridCol w:w="2"/>
      </w:tblGrid>
      <w:tr>
        <w:trPr/>
        <w:tc>
          <w:tcPr>
            <w:tcW w:w="11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9.   InformaciOn de las Muestras y AnAlisis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 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arámetr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étodo  Analítico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Concentració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ppm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muestre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análisis de la muestra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Nº de Método estandarizado 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(ASTM, DIN, Standard Methods, EPA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15" w:hanging="284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a tabla con los resultados de los análisis de las muestras del relevamiento edafológico e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de necesitarlo, confeccione una tabla semejante a las incluidas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/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220" w:leader="none"/>
          <w:tab w:val="left" w:pos="5850" w:leader="none"/>
        </w:tabs>
        <w:spacing w:before="0" w:after="0"/>
        <w:rPr>
          <w:rFonts w:ascii="Tahoma" w:hAnsi="Tahoma" w:cs="Tahoma"/>
          <w:b/>
          <w:b/>
          <w:i/>
          <w:i/>
          <w:iCs/>
          <w:color w:val="000000"/>
          <w:sz w:val="16"/>
          <w:u w:val="single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6"/>
          <w:u w:val="single"/>
          <w:lang w:val="es-ES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296"/>
        <w:gridCol w:w="7"/>
      </w:tblGrid>
      <w:tr>
        <w:trPr/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0.   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estaba ubicado el TAAH. Se recomienda el uso de escalas 1:10 ó 1:100 y referencias. Incluya la siguiente información según corresponda. Nombre de la instalación, límites de la propiedad, extensión del área que albergaba el TAAH, profundidad estudiada y extensión del área de interés, edificios, nombre de calles, rutas, ubicación y matrícula asignada por el fabricante, ubicación de los equipos de muestreo, escala gráfica y referencias. Marque la ubicación y profundidad de las muestras tomadas, identificándolas según el número consignado en la página 4.)</w:t>
            </w:r>
          </w:p>
        </w:tc>
      </w:tr>
      <w:tr>
        <w:trPr>
          <w:trHeight w:val="1066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810" w:leader="none"/>
        </w:tabs>
        <w:spacing w:before="0" w:after="0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278"/>
        <w:gridCol w:w="2890"/>
        <w:gridCol w:w="2314"/>
        <w:gridCol w:w="4"/>
      </w:tblGrid>
      <w:tr>
        <w:trPr/>
        <w:tc>
          <w:tcPr>
            <w:tcW w:w="10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11.   Nombres de los empleados que realizaron la auditorIa ambiental</w:t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>CERTIFICACION DEL AUDITOR DE TAAH</w:t>
            </w:r>
          </w:p>
        </w:tc>
      </w:tr>
      <w:tr>
        <w:trPr>
          <w:trHeight w:val="1388" w:hRule="atLeast"/>
        </w:trPr>
        <w:tc>
          <w:tcPr>
            <w:tcW w:w="109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inscripto,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316_1504162151"/>
            <w:bookmarkStart w:id="49" w:name="__Fieldmark__316_1504162151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317_1504162151"/>
            <w:bookmarkStart w:id="51" w:name="__Fieldmark__317_1504162151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</w:t>
            </w:r>
          </w:p>
        </w:tc>
      </w:tr>
      <w:tr>
        <w:trPr>
          <w:trHeight w:val="148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Auditor Inscrip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9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074"/>
        </w:tabs>
        <w:ind w:left="207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605"/>
        </w:tabs>
        <w:ind w:left="16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794"/>
        </w:tabs>
        <w:ind w:left="2794" w:hanging="360"/>
      </w:pPr>
    </w:lvl>
    <w:lvl w:ilvl="2">
      <w:start w:val="1"/>
      <w:numFmt w:val="lowerRoman"/>
      <w:lvlText w:val="%3."/>
      <w:lvlJc w:val="right"/>
      <w:pPr>
        <w:tabs>
          <w:tab w:val="num" w:pos="3514"/>
        </w:tabs>
        <w:ind w:left="3514" w:hanging="180"/>
      </w:pPr>
    </w:lvl>
    <w:lvl w:ilvl="3">
      <w:start w:val="1"/>
      <w:numFmt w:val="decimal"/>
      <w:lvlText w:val="%4."/>
      <w:lvlJc w:val="left"/>
      <w:pPr>
        <w:tabs>
          <w:tab w:val="num" w:pos="4234"/>
        </w:tabs>
        <w:ind w:left="4234" w:hanging="360"/>
      </w:pPr>
    </w:lvl>
    <w:lvl w:ilvl="4">
      <w:start w:val="1"/>
      <w:numFmt w:val="lowerLetter"/>
      <w:lvlText w:val="%5."/>
      <w:lvlJc w:val="left"/>
      <w:pPr>
        <w:tabs>
          <w:tab w:val="num" w:pos="4954"/>
        </w:tabs>
        <w:ind w:left="4954" w:hanging="360"/>
      </w:pPr>
    </w:lvl>
    <w:lvl w:ilvl="5">
      <w:start w:val="1"/>
      <w:numFmt w:val="lowerRoman"/>
      <w:lvlText w:val="%6."/>
      <w:lvlJc w:val="right"/>
      <w:pPr>
        <w:tabs>
          <w:tab w:val="num" w:pos="5674"/>
        </w:tabs>
        <w:ind w:left="5674" w:hanging="180"/>
      </w:pPr>
    </w:lvl>
    <w:lvl w:ilvl="6">
      <w:start w:val="1"/>
      <w:numFmt w:val="decimal"/>
      <w:lvlText w:val="%7."/>
      <w:lvlJc w:val="left"/>
      <w:pPr>
        <w:tabs>
          <w:tab w:val="num" w:pos="6394"/>
        </w:tabs>
        <w:ind w:left="6394" w:hanging="360"/>
      </w:pPr>
    </w:lvl>
    <w:lvl w:ilvl="7">
      <w:start w:val="1"/>
      <w:numFmt w:val="lowerLetter"/>
      <w:lvlText w:val="%8."/>
      <w:lvlJc w:val="left"/>
      <w:pPr>
        <w:tabs>
          <w:tab w:val="num" w:pos="7114"/>
        </w:tabs>
        <w:ind w:left="7114" w:hanging="360"/>
      </w:pPr>
    </w:lvl>
    <w:lvl w:ilvl="8">
      <w:start w:val="1"/>
      <w:numFmt w:val="lowerRoman"/>
      <w:lvlText w:val="%9."/>
      <w:lvlJc w:val="right"/>
      <w:pPr>
        <w:tabs>
          <w:tab w:val="num" w:pos="7834"/>
        </w:tabs>
        <w:ind w:left="78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bCs/>
      <w:caps/>
      <w:sz w:val="16"/>
      <w:szCs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caps/>
      <w:sz w:val="18"/>
      <w:szCs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jc w:val="center"/>
      <w:outlineLvl w:val="3"/>
    </w:pPr>
    <w:rPr>
      <w:rFonts w:ascii="Tahoma" w:hAnsi="Tahoma" w:cs="Tahoma"/>
      <w:b/>
      <w:bCs/>
      <w:sz w:val="18"/>
      <w:szCs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3:00Z</dcterms:created>
  <dc:creator>Carlos Calusio</dc:creator>
  <dc:description/>
  <dc:language>en-US</dc:language>
  <cp:lastModifiedBy>Guido</cp:lastModifiedBy>
  <cp:lastPrinted>2004-02-04T14:00:00Z</cp:lastPrinted>
  <dcterms:modified xsi:type="dcterms:W3CDTF">2004-02-06T20:47:00Z</dcterms:modified>
  <cp:revision>7</cp:revision>
  <dc:subject/>
  <dc:title>TAAH</dc:title>
</cp:coreProperties>
</file>