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BUENOS AIRES, 28 AGO 199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ISTO la Ley N° 24.241 y la Ley N° 24.557, y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NSIDERANDO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 las Comisiones Médicas creadas por la Ley 24.241 adecuaron su estructura de acuerdo a las nuevas funciones que les asigna el  artículo 50 de la Ley 24.557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Que es necesario normalizar los distintos trámites en las que intervienen definiendo los procedimientos administrativos correspondientes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Que a los efectos de mantener actualizados los procedimientos en cuestión, es necesaria la asignación de tal responsabilidad en las áreas involucrad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Que el Superintendente de Administradoras de Fondos de Jubilaciones y Pensiones se encuentra facultado para dictar la presente, por las atribuciones que le fueran conferidas por los artículos 118 inc. b) y 119 inc. b) de la Ley 24.241y del Decreto N° 1883/9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Que el Superintendente de Riesgos del Trabajo se encuentra facultado para dictar la presente, por las atribuciones  conferidas por el artículo 21, inciso 3 de la Ley 24.557 y el Decreto N° 717/96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or ello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 SUPERINTENDENTE DE ADMINISTRADORAS DE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FONDOS DE JUBILACIONES Y PENSIONES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Y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L SUPERINTENDENTE DE RIESGOS DEL TRABAJO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ESUELVEN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RTICULO 1°.- Aprobar EL MANUAL DE PROCEDIMIENTOS PARA LOS TRÁMITES EN QUE DEBAN INTERVENIR LAS COMISIONES MÉDICAS Y LA COMISIÓN MEDICA CENTRAL que como Anexo I forma parte de la presente Resolución y que contiene el procedimiento a seguir en los trámites procedentes del Sistema Integrado de Jubilaciones y Pensiones y de la Ley de Riesgos del Trabaj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2°.- Asignar a la Gerencia de Coordinación de Comisiones Médicas de la Superintendencia de Administradoras de Fondos de Jubilaciones y Pensiones la responsabilidad de mantener actualizados los procedimientos a seguir en los trámites procedentes del Sistema Integrado de Jubilaciones y Pensiones, con intervención de la Gerencia de Gestión e Informátic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3°.- Asignar a la Subgerencia Control de Prestaciones de la Superintendencia de Riesgos del Trabajo, la responsabilidad de mantener actualizados los procedimientos a seguir en los trámites procedentes de la Ley de Riesgos del Trabaj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ICULO 4°.- Facultar a las instancias mencionadas en los artículos 2° y 3° de la presente, a elaborar y aprobar las actualizaciones periódicas a que se hace mención, comunicando la misma a la otra Superintendencia dentro de las (48) hs. de aprobada la modificación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ICULO 5°.- Esta Resolución entrará en vigencia el día siguiente a su publicación en el Boletín Oficial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RTICULO 6°.- Comuníquese, publíquese, dése a la Dirección Nacional del Registro Oficial y archíves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SOLUCIÓN S.A.F.J.P.  Nº: 590/96</w:t>
        <w:tab/>
        <w:t>WALTER ERWIN SCHULTES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UPERINTENDENTE DE A.F.J.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SOLUCIÓN S.R.T. N°: 184</w:t>
        <w:tab/>
        <w:tab/>
        <w:t>DR. ROBERTO DOMINGUEZ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SUPERINTENDENTE DE RIESGOS DEL TRABAJO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835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b/>
        <w:bCs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4:56:00Z</dcterms:created>
  <dc:creator>Departamento Operaciones - Area Informatica</dc:creator>
  <dc:description/>
  <dc:language>en-US</dc:language>
  <cp:lastModifiedBy>SECRETARIA GENERAL</cp:lastModifiedBy>
  <cp:lastPrinted>1996-08-26T15:46:00Z</cp:lastPrinted>
  <dcterms:modified xsi:type="dcterms:W3CDTF">1996-09-06T12:46:00Z</dcterms:modified>
  <cp:revision>4</cp:revision>
  <dc:subject/>
  <dc:title>						     BUENOS AIRES, </dc:title>
</cp:coreProperties>
</file>