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NEXO 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QUISITOS MINIMOS QUE TODOS LOS PLANES DE MEJORAMIENTO DEBEN CONTENER (DECRETO N° 170/96 - ARTÍCULO 7°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.- Tener claramente identificado al empleador y el nombre del establecimiento, con sus denominaciones correctas, el Nro. de CUIT y el domicilio correspondiente. Asimismo se indicarán las actividades principales del establecimiento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.- El documento debe estar firmado po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 representante de la empre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representante profesional o técnico habilitado por la SRT, en nombre de la Aseguradora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bos representantes deberán estar identificados en el documento y éste archivado de forma tal que se pueda disponer rápidamente del mismo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c.- Los profesionales o técnicos habilitados para la firma de los Planes de Mejoramiento, por parte de las Aseguradoras, son aquellos que el Decreto N° 351/79 o sus modificatorios establecen como habilitados por su inscripción en el RUGU o RUTH, según el riesgo en materia de accidentes y enfermedades profesionales de la actividad, a criterio del responsable del Servicio de Prevención de cada Aseguradora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d.- El documento deberá contener la identificación de los riesgos que son necesarios corregir en el establecimiento a fin de alcanzar el Nivel de Cumplimiento propuesto, dentro de los plazos fijados por la Ley sobre Riesgos del Trabajo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e.- Todos los riesgos identificados que se indiquen, deben tener asignada la fecha máxima para su corrección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f.- Para la elaboración del Plan de Mejoramiento, el personal habilitado que designe la Aseguradora, deberá concurrir al establecimiento verificando las condiciones de seguridad del mismo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g.- El Plan de Mejoramiento debe tener indicado claramente el nivel a alcanzar y el nivel del que parte, pudiendo existir planes consecutivos para alcanzar un nivel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h - El Plan de Mejoramiento debe tener indicada la fecha de recepción y será confeccionado al menos por duplicado y se entregará una copia al representante del establecimiento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NEXO 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QUISITOS MINIMOS DE LAS CONSTANCIAS DE VISITAS (DECRETO N° 170/96 - ARTÍCULO 19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a.- Para cada visita que el profesional de la Aseguradora efectúe a la empresa, se deberá confeccionar un informe por duplicado, quedando una copia en poder del empleador y otra en poder de la Aseguradora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b.- El informe deberá contener como mínimo los siguientes antecedentes:</w:t>
      </w:r>
    </w:p>
    <w:p>
      <w:pPr>
        <w:pStyle w:val="Normal"/>
        <w:ind w:left="568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la identificación del establecimiento,</w:t>
      </w:r>
    </w:p>
    <w:p>
      <w:pPr>
        <w:pStyle w:val="Normal"/>
        <w:ind w:left="568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la fecha de la visita,</w:t>
      </w:r>
    </w:p>
    <w:p>
      <w:pPr>
        <w:pStyle w:val="Normal"/>
        <w:ind w:left="568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las tareas realizadas por el personal de la Aseguradora,</w:t>
      </w:r>
    </w:p>
    <w:p>
      <w:pPr>
        <w:pStyle w:val="Normal"/>
        <w:ind w:left="568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las actividades que se desarrollaban en ese momento en el establecimiento,</w:t>
      </w:r>
    </w:p>
    <w:p>
      <w:pPr>
        <w:pStyle w:val="Normal"/>
        <w:ind w:left="568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los objetivos y plazos establecidos cuando corresponda,  </w:t>
      </w:r>
    </w:p>
    <w:p>
      <w:pPr>
        <w:pStyle w:val="Normal"/>
        <w:ind w:left="568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la firma del técnico o profesional y un representante del empleador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ANEXO 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LINEAMIENTOS Y REQUISITOS MINIMOS PARA LA CONFECCION DE LOS PLANES DE MEJORAMIENTO PARA ALCANZAR EL TERCER NIVEL DE CUMPLIMIENTO DE LAS NORMAS DE PREVENCION (DECRETO N° 170/96, ARTICULOS 5°Y 6°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s Planes de Mejoramiento para alcanzar el Nivel 3, podrán ser realizados en una o varias etapas o planes consecutivo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ara la confección de los Planes de Mejoramiento para pasar de un Nivel de cumplimiento de normas de prevención 2 a 3, se deberán fijar prioridades en cada uno de los elementos que compongan el Plan y sus correspondientes plazos, en base a lo siguiente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ctividad desarrollada en el establecimient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ntidad de personal afectado por el riesg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ipo de riesgos existentes en el establecimient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l contenido del Plan de Mejoramiento, para alcanzar el Tercer Nivel, deberá contemplar el cumplimiento de la Normativa vigente en materia de Higiene y Seguridad y Disposiciones complementarias, de acuerdo a la rama de actividad, y que, por lo tanto, al cabo del plazo que otorgue el Plan de Mejoramiento, se deberá alcanzar esta situació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2240" w:h="15840"/>
      <w:pgMar w:left="2268" w:right="567" w:gutter="0" w:header="0" w:top="28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0T18:54:00Z</dcterms:created>
  <dc:creator>SRT</dc:creator>
  <dc:description/>
  <dc:language>en-US</dc:language>
  <cp:lastModifiedBy>BAUDINO SILVANA - GERENCIA TECNICA</cp:lastModifiedBy>
  <cp:lastPrinted>1996-12-30T11:36:00Z</cp:lastPrinted>
  <dcterms:modified xsi:type="dcterms:W3CDTF">1996-12-30T18:54:00Z</dcterms:modified>
  <cp:revision>2</cp:revision>
  <dc:subject/>
  <dc:title>ANEXO I</dc:title>
</cp:coreProperties>
</file>