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INTIMACION DE PAGO CUOTA OMITIDA PARA EMPLEADOR NO ASEGURADO</w:t>
      </w:r>
    </w:p>
    <w:p>
      <w:pPr>
        <w:pStyle w:val="Normal"/>
        <w:ind w:left="432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timación de Pago Nº </w:t>
      </w:r>
      <w:r>
        <w:rPr>
          <w:rFonts w:cs="Arial" w:ascii="Arial" w:hAnsi="Arial"/>
          <w:sz w:val="18"/>
          <w:bdr w:val="single" w:sz="4" w:space="0" w:color="000000"/>
        </w:rPr>
        <w:t>__/__</w:t>
      </w:r>
    </w:p>
    <w:p>
      <w:pPr>
        <w:pStyle w:val="Normal"/>
        <w:ind w:left="432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uenos Aires, </w:t>
      </w:r>
      <w:r>
        <w:rPr>
          <w:rFonts w:cs="Arial" w:ascii="Arial" w:hAnsi="Arial"/>
          <w:sz w:val="18"/>
          <w:bdr w:val="single" w:sz="4" w:space="0" w:color="000000"/>
        </w:rPr>
        <w:t>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ñores</w:t>
      </w:r>
    </w:p>
    <w:p>
      <w:pPr>
        <w:pStyle w:val="Normal"/>
        <w:jc w:val="both"/>
        <w:rPr>
          <w:rFonts w:ascii="Arial" w:hAnsi="Arial" w:cs="Arial"/>
          <w:sz w:val="18"/>
          <w:bdr w:val="single" w:sz="4" w:space="0" w:color="000000"/>
        </w:rPr>
      </w:pPr>
      <w:r>
        <w:rPr>
          <w:rFonts w:cs="Arial" w:ascii="Arial" w:hAnsi="Arial"/>
          <w:sz w:val="18"/>
          <w:bdr w:val="single" w:sz="4" w:space="0" w:color="000000"/>
        </w:rPr>
        <w:t>Nombre y dirección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bdr w:val="single" w:sz="4" w:space="0" w:color="000000"/>
        </w:rPr>
        <w:t>Codigo Correo</w:t>
      </w:r>
    </w:p>
    <w:p>
      <w:pPr>
        <w:pStyle w:val="Heading1"/>
        <w:rPr/>
      </w:pPr>
      <w:r>
        <w:rPr/>
        <w:t>Prese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Se remite la presente en relación con la Ley N° 24.557 sobre Riesgos del Trabajo (LRT).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 xml:space="preserve">Al respecto, se comunica que del Registro de Contratos de esta Superintendencia surge que la empresa </w:t>
      </w:r>
      <w:r>
        <w:rPr>
          <w:rFonts w:cs="Arial" w:ascii="Arial" w:hAnsi="Arial"/>
          <w:sz w:val="18"/>
          <w:bdr w:val="single" w:sz="4" w:space="0" w:color="000000"/>
        </w:rPr>
        <w:t>__________</w:t>
      </w:r>
      <w:r>
        <w:rPr>
          <w:rFonts w:cs="Arial" w:ascii="Arial" w:hAnsi="Arial"/>
          <w:sz w:val="18"/>
        </w:rPr>
        <w:t xml:space="preserve">, CUIT Nº </w:t>
      </w:r>
      <w:r>
        <w:rPr>
          <w:rFonts w:cs="Arial" w:ascii="Arial" w:hAnsi="Arial"/>
          <w:sz w:val="18"/>
          <w:bdr w:val="single" w:sz="4" w:space="0" w:color="000000"/>
        </w:rPr>
        <w:t>__________</w:t>
      </w:r>
      <w:r>
        <w:rPr>
          <w:rFonts w:cs="Arial" w:ascii="Arial" w:hAnsi="Arial"/>
          <w:sz w:val="18"/>
        </w:rPr>
        <w:t>, no se encuentra asegurada de conformidad con lo establecido por los artículos 3° y 27 de la mencionada Ley, no obstante haber declarado trabajadores en relación de dependencia ante la AFIP.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odo de mejor proveer, se detalla el historial de la CUIT mencionada en dicho Registro, hasta la fecha: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ERTAR HISTORIAL DE VIGENCIAS: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T/N°CONTRATO/DESDE/HASTA/OPERACION</w:t>
      </w:r>
    </w:p>
    <w:p>
      <w:pPr>
        <w:pStyle w:val="Normal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</w:rPr>
        <w:t>Asimismo se informa que los empleadores no autosegurados que omitieran asegurarse, responderán directamente ante los beneficiarios por las prestaciones previstas en esta Ley y depositarán las cuotas omitidas en la cuenta del Fondo de Garantía de la LRT (puntos 1 y 3 del art. 28, respectivamente).  Por otra parte se pone en su conocimiento que la normativa vigente considera falta de especial gravedad, a los fines de la Ley N° 18.694, modificada por la Ley N° 25.212, el incumplimiento de las disposiciones mencionadas en el párrafo anterior.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828" w:leader="none"/>
        </w:tabs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n tal sentido se ha procedido al cálculo de la deuda por cuota omitida al Fondo de Garantía de acuerdo a lo establecido en el artículo 17 del Decreto Nº 334/96, modificado por el artículo 19 del Decreto Nº 491/97, y en la Resolución SRT Nº 490/99. </w:t>
      </w:r>
    </w:p>
    <w:p>
      <w:pPr>
        <w:pStyle w:val="Normal"/>
        <w:ind w:right="-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6" w:firstLine="709"/>
        <w:jc w:val="both"/>
        <w:rPr/>
      </w:pPr>
      <w:r>
        <w:rPr>
          <w:rFonts w:cs="Arial" w:ascii="Arial" w:hAnsi="Arial"/>
          <w:sz w:val="18"/>
        </w:rPr>
        <w:t xml:space="preserve">Por lo expuesto, se lo intima a que en el término de QUINCE (15) días hábiles presente su descargo o regularice su situación afiliándose a una Aseguradora de Riesgos del Trabajo y, se lo intima, bajo apercibimiento de ejecución judicial, a que en el mismo plazo ingrese en la cuenta del Fondo de Garantía, en concepto de cuota omitida la suma de </w:t>
      </w:r>
      <w:r>
        <w:rPr>
          <w:rFonts w:cs="Arial" w:ascii="Arial" w:hAnsi="Arial"/>
          <w:sz w:val="18"/>
          <w:bdr w:val="single" w:sz="4" w:space="0" w:color="000000"/>
        </w:rPr>
        <w:t>($ __________)</w:t>
      </w:r>
      <w:r>
        <w:rPr>
          <w:rFonts w:cs="Arial" w:ascii="Arial" w:hAnsi="Arial"/>
          <w:sz w:val="18"/>
        </w:rPr>
        <w:t>, resultante de la liquidación que se adjunta en la planilla anexa a la presente.</w:t>
      </w:r>
    </w:p>
    <w:p>
      <w:pPr>
        <w:pStyle w:val="Normal"/>
        <w:ind w:right="-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los efectos del pago se informa que la normativa vigente establece que para el depósito de la suma reclamada se debe utilizar el Formulario N° 801/C de la AFIP-DGI, el que se confeccionará consignando los siguientes datos: Rubro 1 312 LRT; Rubro 2 019 Obligación mensual; Rubro 3 204 Multa LRT. Asimismo deberá completar los campos período e importe total depositado. Con relación al período se deberá indicar cualesquiera de los períodos que integran la liquidación de deuda.</w:t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7" w:firstLine="709"/>
        <w:jc w:val="both"/>
        <w:rPr/>
      </w:pPr>
      <w:r>
        <w:rPr>
          <w:rFonts w:cs="Arial" w:ascii="Arial" w:hAnsi="Arial"/>
          <w:sz w:val="18"/>
        </w:rPr>
        <w:t>Se le hace también saber que el Art. 32, punto 3 de la Ley N°  24.557 establece: “</w:t>
      </w:r>
      <w:r>
        <w:rPr>
          <w:rFonts w:cs="Arial" w:ascii="Arial" w:hAnsi="Arial"/>
          <w:i/>
          <w:sz w:val="18"/>
        </w:rPr>
        <w:t>Si el incumplimiento consistiera en la omisión de abonar las cuotas o declarar su pago, el empleador será sancionado con prisión de seis meses a cuatro años</w:t>
      </w:r>
      <w:r>
        <w:rPr>
          <w:rFonts w:cs="Arial" w:ascii="Arial" w:hAnsi="Arial"/>
          <w:sz w:val="18"/>
        </w:rPr>
        <w:t xml:space="preserve">”. </w:t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7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 caso de necesitar cualquier aclaración, deberá dirigirse telefónicamente al 0800-666-6778 de esta Superintendencia o al Departamento de Control de Procesos, al (011) 4321-3500 –interno 1068- o personalmente al Florida 537, piso 10°, Capital Federal.  En cualquier caso deberá mencionar como referencia el número identificatorio de esta intimación.</w:t>
      </w:r>
    </w:p>
    <w:p>
      <w:pPr>
        <w:pStyle w:val="Normal"/>
        <w:ind w:right="-7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698" w:right="-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ludo a ustedes atentamente.</w:t>
      </w:r>
      <w:r>
        <w:br w:type="page"/>
      </w:r>
    </w:p>
    <w:p>
      <w:pPr>
        <w:pStyle w:val="Normal"/>
        <w:ind w:left="698" w:right="-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IMACIÓN DE PAGO N°     /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IQUIDACIÓN N°      /  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IT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ZÓN SOCIAL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ECHA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82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992"/>
        <w:gridCol w:w="1134"/>
        <w:gridCol w:w="567"/>
        <w:gridCol w:w="992"/>
        <w:gridCol w:w="992"/>
        <w:gridCol w:w="993"/>
        <w:gridCol w:w="1134"/>
        <w:gridCol w:w="879"/>
        <w:gridCol w:w="1276"/>
      </w:tblGrid>
      <w:tr>
        <w:trPr>
          <w:trHeight w:val="428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DJ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íodo Omit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uneracio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o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rcentaje s/R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ja por apo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ías Omiti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uot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via Resultant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álculo segú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orte a depositar en el FG</w:t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9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5"/>
        <w:gridCol w:w="4110"/>
        <w:gridCol w:w="1985"/>
      </w:tblGrid>
      <w:tr>
        <w:trPr>
          <w:trHeight w:val="38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Recaud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alle Pagos del Emplead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 pagado por el empleador</w:t>
            </w:r>
          </w:p>
        </w:tc>
      </w:tr>
      <w:tr>
        <w:trPr>
          <w:trHeight w:val="39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s al Fondo de Garantía-AF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s al Fondo de Garantía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tents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A DEPOSITAR EN EL FONDO DE GARANTIA:  $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 S =  Períodos con ddjj presentada</w:t>
      </w:r>
    </w:p>
    <w:p>
      <w:pPr>
        <w:pStyle w:val="Normal"/>
        <w:ind w:left="567" w:right="-7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 = Períodos sin ddjj presentada ( se han estimado las remuneraciones y la cantidad de   trabajadores de acuerdo a la anterior ddjj presentad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145299731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man Old Style" w:hAnsi="Bookman Old Style" w:cs="Bookman Old Style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jc w:val="center"/>
    </w:pPr>
    <w:rPr>
      <w:rFonts w:ascii="Bookman Old Style" w:hAnsi="Bookman Old Style" w:cs="Bookman Old Style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9:56:00Z</dcterms:created>
  <dc:creator>SRT</dc:creator>
  <dc:description/>
  <dc:language>en-US</dc:language>
  <cp:lastModifiedBy>srt</cp:lastModifiedBy>
  <cp:lastPrinted>2002-05-02T12:20:00Z</cp:lastPrinted>
  <dcterms:modified xsi:type="dcterms:W3CDTF">2002-05-15T21:55:00Z</dcterms:modified>
  <cp:revision>3</cp:revision>
  <dc:subject/>
  <dc:title>“Modelo intimacion de pago cuota omitida para empleador no asegurado”</dc:title>
</cp:coreProperties>
</file>