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>CIRCULAR G.C. Y A. N° 006/02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u w:val="single"/>
        </w:rPr>
      </w:pPr>
      <w:r>
        <w:rPr>
          <w:u w:val="single"/>
        </w:rPr>
        <w:t xml:space="preserve">VISADO Y FISCALIZACION DE LOS EXÁMENES MÉDICOS EN SALUD Y REGISTRO DE LAS INCAPACIDADES LABORALES PERMANENTES PROVISORIAS EN LAS OFICINAS DE HOMOLOGACION Y VISADO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/>
        <w:tab/>
        <w:t>Atento la necesidad de agilizar los trámites que por imperio de la Resolución SRT N° 058/98, artículo 2°, debe cumplir la SUPERINTENDENCIA DE RIESGOS DEL TRABAJO, y dado que a al fecha están dadas las condiciones necesarias, se comunica a las OFICINAS DE HOMOLOGACIÓN Y VISADO que, a partir de la recepción de la presente, deberán realizar la tramitación del Visado y Fiscalización de todos los Exámenes Médicos de Salud, commo así también el Registro de las Incapacidades Laborales Permanentes Provisorias, canalizando los trámites a través del procedimiento establecido en la Resolución S.R.T. N° 432/9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ENOS AIRES, 25 de Abril del 2002-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do.:</w:t>
      </w:r>
    </w:p>
    <w:p>
      <w:pPr>
        <w:pStyle w:val="Heading2"/>
        <w:rPr/>
      </w:pPr>
      <w:r>
        <w:rPr/>
        <w:t>Dr. Pedro CEDR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erente de Control y Auditoría</w:t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268" w:right="567" w:gutter="0" w:header="0" w:top="28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5:28:00Z</dcterms:created>
  <dc:creator>srt</dc:creator>
  <dc:description/>
  <dc:language>en-US</dc:language>
  <cp:lastModifiedBy>nicotraf</cp:lastModifiedBy>
  <cp:lastPrinted>2001-08-27T12:40:00Z</cp:lastPrinted>
  <dcterms:modified xsi:type="dcterms:W3CDTF">2002-05-17T15:28:00Z</dcterms:modified>
  <cp:revision>2</cp:revision>
  <dc:subject/>
  <dc:title>Buenos Aires, 9 de agosto de 2001</dc:title>
</cp:coreProperties>
</file>