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134"/>
        <w:jc w:val="center"/>
        <w:rPr>
          <w:sz w:val="24"/>
        </w:rPr>
      </w:pPr>
      <w:r>
        <w:rPr>
          <w:sz w:val="24"/>
        </w:rPr>
        <w:t>BUENOS AIRES, 07 DE MAYO DE 2003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 xml:space="preserve">VISTO el Expediente del Registro de esta SUPERINTENDENCIA DE RIESGOS DEL TRABAJO (S.R.T.) Nº 1194/02, la Ley Nº 24.557 sobre Riesgos del Trabajo, la Resolución S.R.T. N° 02 de fecha 24 de marzo de 1996, la Resolución S.R.T. N° 66 de fecha 28 de mayo de 1996 y la Resolución S.R.T. Nº 180 de fecha 28 de junio de 2002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>Que la estructura orgánico funcional de la SUPERINTENDENCIA DE RIESGOS DEL TRABAJO aprobada mediante la Resolución S.R.T. Nº 180/02, definió como Responsabilidades Primarias de la Gerencia de Control, Fiscalización y Auditoría, la de “</w:t>
      </w:r>
      <w:r>
        <w:rPr>
          <w:i/>
          <w:sz w:val="24"/>
        </w:rPr>
        <w:t>Auditar el otorgamiento en tiempo y forma de las prestaciones reparadoras y fiscalizar a las diferentes entidades del Sistema...”</w:t>
      </w:r>
      <w:r>
        <w:rPr>
          <w:sz w:val="24"/>
        </w:rPr>
        <w:t>, y entre sus acciones la de “…</w:t>
      </w:r>
      <w:r>
        <w:rPr>
          <w:i/>
          <w:sz w:val="24"/>
        </w:rPr>
        <w:t>Supervisar el otorgamiento de las prestaciones (dinerarias y en especie) por parte de los obligados legalmente…”</w:t>
      </w:r>
      <w:r>
        <w:rPr>
          <w:sz w:val="24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>Que, en ese contexto, la Subgerencia de Control de Prestaciones, dependiente de la premencionada Gerencia, posee dentro de sus funciones la de “</w:t>
      </w:r>
      <w:r>
        <w:rPr>
          <w:i/>
          <w:sz w:val="24"/>
        </w:rPr>
        <w:t>Llevar a cabo acciones de evaluación y fiscalización sobre los sistemas de cobertura y de las prestaciones dispuestos por las Aseguradoras y Empleadores autoasegurados, requiriendo las adecuaciones y mejoras que estime pertinentes …</w:t>
      </w:r>
      <w:r>
        <w:rPr>
          <w:sz w:val="24"/>
        </w:rPr>
        <w:t>”, así como la de “</w:t>
      </w:r>
      <w:r>
        <w:rPr>
          <w:i/>
          <w:sz w:val="24"/>
        </w:rPr>
        <w:t>Realizar el seguimiento y supervisión de la información solicitada en calidad y oportunidad para la realización del proceso de fiscalización...”</w:t>
      </w:r>
      <w:r>
        <w:rPr>
          <w:sz w:val="24"/>
        </w:rPr>
        <w:t xml:space="preserve">.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de ello, surge que esta Gerencia de Control, Fiscalización y Auditoría se encuentra facultada para dictar el presente acto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tento la inexistencia de datos respecto de los prestadores contratados por las distintas Aseguradoras de Riesgos del Trabajo, es menester crear un registro de prestadores asistenciales a los fines de poder fiscalizar el otorgamiento oportuno e íntegro de las prestaciones en especie, conforme las atribuciones que la Ley N° 24.557 asigna a esta S.R.T.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presente se dicta en virtud de las atribuciones conferidas por la Resolución S.R.T. Nº 180/02.</w:t>
      </w:r>
    </w:p>
    <w:p>
      <w:pPr>
        <w:pStyle w:val="Normal"/>
        <w:spacing w:lineRule="auto" w:line="48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CONTROL, FISCALIZACION Y AUDITORÍA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Textoindependiente3"/>
        <w:tabs>
          <w:tab w:val="clear" w:pos="1134"/>
        </w:tabs>
        <w:spacing w:lineRule="auto" w:line="480"/>
        <w:rPr/>
      </w:pPr>
      <w:r>
        <w:rPr/>
        <w:t>ARTICULO 1°.- Créase el Registro de Prestadores Asistenciales del Sistema de Riesgos del Trabajo en el ámbito de esta S.R.T..</w:t>
      </w:r>
    </w:p>
    <w:p>
      <w:pPr>
        <w:pStyle w:val="TextBody"/>
        <w:shd w:fill="auto" w:val="clear"/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RTICULO 2º.- Las Aseguradoras de Riesgos del Trabajo y Empleadores Autoasegurados deberán informar a esta SUPERINTENDENCIA DE RIESGOS DEL TRABAJO la composición del listado de Prestadores Asistenciales que brinden asistencia médica, farmacia, rehabilitación, recalificación, análisis bioquímicos, diagnóstico por imágenes y servicios funerarios, por cuenta y orden de la Aseguradora o Empleador Autoasegurado. En el mismo deberá constar Razón Social,</w:t>
      </w:r>
      <w:r>
        <w:rPr>
          <w:rFonts w:cs="Times New Roman" w:ascii="Times New Roman" w:hAnsi="Times New Roman"/>
          <w:b w:val="false"/>
          <w:color w:val="0000FF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omicilio –calle, número, localidad, ciudad, provincia y Código Postal-, teléfono de todos aquellos efectores propios o contratados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3º.- El listado de prestadores actualizado deberá remitirse a esta S.R.T. dentro de los SESENTA (60) días contados a partir de la notificación de la presente Disposición.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RTICULO 4º.- La información mencionada en el artículo precedente deberá actualizarse anualmente durante los meses de Julio de cada año. 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5º.- Los casos de altas o bajas en el listado de prestadores deberán notificarse a esta S.R.T. en un plazo no mayor a los CINCO (5) días de producidas.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6º.- Las Aseguradoras de Riesgos del Trabajo y Empleadores Autoasegurados deberán remitir la información a esta SUPERINTENDENCIA DE RIESGOS DEL TRABAJO a través del Canal Principal de Intercambio -Extranet-FTP- y, sólo en caso de fallo de este último deberá utilizarse el Canal Secundario de Intercambio: diskette.</w:t>
      </w:r>
    </w:p>
    <w:p>
      <w:pPr>
        <w:pStyle w:val="Textoindependiente3"/>
        <w:spacing w:lineRule="auto" w:line="480"/>
        <w:rPr/>
      </w:pPr>
      <w:r>
        <w:rPr/>
        <w:t>ARTICULO 7º.- La Subgerencia de Procesos e Información, conjuntamente con el Departamento de Sistemas y Estadística de esta S.R.T., procederán a comunicar a las Aseguradoras y Empleadores Autoasegurados, los detalles técnicos de la estructura de los archivos de intercambio, dentro de un plazo no mayor a VEINTE (20) días corridos luego de la notificación de la presente.</w:t>
      </w:r>
    </w:p>
    <w:p>
      <w:pPr>
        <w:pStyle w:val="Textoindependiente3"/>
        <w:spacing w:lineRule="auto" w:line="480"/>
        <w:rPr/>
      </w:pPr>
      <w:r>
        <w:rPr/>
        <w:t>ARTICULO 8º.- Los incumplimientos a la presente Disposición serán pasibles de sanción según lo establecido en la normativa vigente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RTICULO 9°.- La presente Disposición comenzará a regir a partir del día siguiente a su notificación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ARTICULO 10.- Regístrese, notifíquese y archíve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DISPOSICION G.C.F. y A. Nº: </w:t>
      </w:r>
      <w:r>
        <w:rPr>
          <w:b/>
          <w:sz w:val="24"/>
        </w:rPr>
        <w:t>009/03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75771200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u w:val="single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113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07:00Z</dcterms:created>
  <dc:creator>SQUILACE, Sergio</dc:creator>
  <dc:description/>
  <dc:language>en-US</dc:language>
  <cp:lastModifiedBy>A06</cp:lastModifiedBy>
  <cp:lastPrinted>2003-05-06T16:38:00Z</cp:lastPrinted>
  <dcterms:modified xsi:type="dcterms:W3CDTF">2003-05-08T15:07:00Z</dcterms:modified>
  <cp:revision>2</cp:revision>
  <dc:subject/>
  <dc:title>BUENOS AIRES, 09 DE ENERO DE 2001</dc:title>
</cp:coreProperties>
</file>