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ANEXO I RESOLUCION S.R.T. Nº 103/0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OCEDIMIENTO PARA LA TRAMITACION DEL PROGRAMA ADICIONAL DE PREVENCIÓN DE RIESGOS LABORALES (P.A.P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 empresas que adhieran al PLAN DE INCLUSIÓN DE EMPLEADORES, creado por el Decreto N° 2239/02, para utilizar las inversiones que realicen en materia de higiene y seguridad como pagos a cuenta de su deuda con el Fondo de Garantía deberán suscribir un PROGRAMA ADICIONAL DE PREVENCIÓN DE RIESGOS LABORALES (PAP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icho programa se inicia con un documento que debe elaborar el empleador y autorizar esta SUPERINTENDENCIA. El PAP se confeccionará en el Formulario "</w:t>
      </w:r>
      <w:r>
        <w:rPr>
          <w:rFonts w:cs="Times New Roman" w:ascii="Times New Roman" w:hAnsi="Times New Roman"/>
          <w:b/>
        </w:rPr>
        <w:t>PROGRAMA ADICIONAL DE PREVENCIÓN EN RIESGOS LABORALES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e completarse un formulario por establecimiento informando para cada mejora en la que se pretende inverti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el código según la "</w:t>
      </w:r>
      <w:r>
        <w:rPr>
          <w:rFonts w:cs="Times New Roman" w:ascii="Times New Roman" w:hAnsi="Times New Roman"/>
          <w:b/>
        </w:rPr>
        <w:t>TABLA DE INVERSIONES EN PREVENCIÓN</w:t>
      </w:r>
      <w:r>
        <w:rPr>
          <w:rFonts w:cs="Times New Roman" w:ascii="Times New Roman" w:hAnsi="Times New Roman"/>
        </w:rPr>
        <w:t>"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scripción pormenorizad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mporte de la invers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 procedimiento para acogerse a este beneficio es el siguien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Times New Roman" w:ascii="Times New Roman" w:hAnsi="Times New Roman"/>
        </w:rPr>
        <w:t>Suscripto el Acuerdo Compromiso con la SRT, de conformidad con lo dispuesto por el Decreto N° 2239/02 y su reglamentación, el Empleador completa para cada establecimiento en los que va a realizar inversiones el formulario "</w:t>
      </w:r>
      <w:r>
        <w:rPr>
          <w:rFonts w:cs="Times New Roman" w:ascii="Times New Roman" w:hAnsi="Times New Roman"/>
          <w:b/>
        </w:rPr>
        <w:t>PROGRAMA ADICIONAL DE PREVENCIÓN DE RIESGOS LABORALES".</w:t>
      </w:r>
      <w:r>
        <w:rPr>
          <w:rFonts w:cs="Times New Roman" w:ascii="Times New Roman" w:hAnsi="Times New Roman"/>
        </w:rPr>
        <w:t xml:space="preserve"> Si la empresa está obligada a tener servicio de higiene y seguridad, según lo dispuesto por el Decreto N°1338/96, el formulario debe estar firmado por el responsable de dicho servicio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empleador remite a esta SUPERINTENDENCIA la documentación mencionada en el punto 1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RT verifica la las mejoras a implementar, analiza su factibilidad y estudia los costos del proyecto presentado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pueden presentar distintas situaciones, a saber: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se rechace el plan de mejoras. La SRT devuelve el proyecto al Empleador para que analice otras inversiones posibles, dentro de las especificadas en la Tabla de Inversiones.</w:t>
      </w:r>
    </w:p>
    <w:p>
      <w:pPr>
        <w:pStyle w:val="Normal"/>
        <w:numPr>
          <w:ilvl w:val="0"/>
          <w:numId w:val="1"/>
        </w:numPr>
        <w:ind w:left="360" w:firstLine="66"/>
        <w:rPr/>
      </w:pPr>
      <w:r>
        <w:rPr>
          <w:rFonts w:cs="Times New Roman" w:ascii="Times New Roman" w:hAnsi="Times New Roman"/>
        </w:rPr>
        <w:t>Que se aprueben las mejoras a implementar en el área de prevención, pero no el presupuesto. La SRT devuelve el proyecto al Empleador para que realice las correcciones pertinentes.</w:t>
      </w:r>
    </w:p>
    <w:p>
      <w:pPr>
        <w:pStyle w:val="Normal"/>
        <w:numPr>
          <w:ilvl w:val="0"/>
          <w:numId w:val="4"/>
        </w:numPr>
        <w:ind w:left="360" w:firstLine="66"/>
        <w:rPr/>
      </w:pPr>
      <w:r>
        <w:rPr>
          <w:rFonts w:cs="Times New Roman" w:ascii="Times New Roman" w:hAnsi="Times New Roman"/>
        </w:rPr>
        <w:t>Que se apruebe el proyecto completo (en primera o posteriores instancias)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cs="Times New Roman" w:ascii="Times New Roman" w:hAnsi="Times New Roman"/>
        </w:rPr>
        <w:t>En este último caso, se autoriza el PROGRAMA ADICIONAL DE PREVENCIÓN EN RIESGOS LABORALES (PAP) conservándose una copia suscripta por el Empleador, el responsable del Servicio de Higiene y Seguridad en el Trabajo, en su caso, y el funcionario actuante por esta SRT en el expediente correspondiente.</w:t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</w:rPr>
      </w:pPr>
      <w:r>
        <w:rPr>
          <w:rFonts w:cs="Times New Roman" w:ascii="Times New Roman" w:hAnsi="Times New Roman"/>
        </w:rPr>
        <w:t>Concluidas la mejoras, el empleador debe comunicar esta situación a la SUPERINTENDENCIA, por medio del Formulario DECLARACIÓN JURADA DE INVERSIONES (PAP) debidamente firmado por el responsable autorizado, adjuntando la documentación respaldatoria completa (documentación original o copia certificada por escribano público o autoridad administrativa de facturas de compra, contrataciones, etc.). La SRT una vez aprobado procederá a la acreditación de la inversión como pago a cuenta de la deu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22518875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es-A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440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49:00Z</dcterms:created>
  <dc:creator>elizalde</dc:creator>
  <dc:description/>
  <dc:language>en-US</dc:language>
  <cp:lastModifiedBy>yuchak</cp:lastModifiedBy>
  <cp:lastPrinted>2003-02-10T16:06:00Z</cp:lastPrinted>
  <dcterms:modified xsi:type="dcterms:W3CDTF">2003-03-04T14:26:00Z</dcterms:modified>
  <cp:revision>3</cp:revision>
  <dc:subject/>
  <dc:title>PROGRAMA ADICIONAL DE PREVENCIÓN DE RIESGOS LABORALES</dc:title>
</cp:coreProperties>
</file>