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4"/>
        </w:rPr>
        <w:tab/>
        <w:tab/>
        <w:tab/>
        <w:tab/>
        <w:t>ANEXO IV RESOLUCION S.R.T. Nº 103/0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11430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3.35pt;margin-top:0.9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3385</wp:posOffset>
                </wp:positionH>
                <wp:positionV relativeFrom="paragraph">
                  <wp:posOffset>102870</wp:posOffset>
                </wp:positionV>
                <wp:extent cx="1188720" cy="335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55pt;margin-top:8.1pt;width:93.5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>Fecha</w:t>
      </w:r>
    </w:p>
    <w:p>
      <w:pPr>
        <w:pStyle w:val="Normal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57480</wp:posOffset>
                </wp:positionV>
                <wp:extent cx="5943600" cy="64008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P.I.E. - DECRETO N° 2239/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Declaración Jurada de Cumplimiento 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 xml:space="preserve"> Programa Adicional de Prevención en Riesgos Laboral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13.05pt;margin-top:12.4pt;width:46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P.I.E. - DECRETO N° 2239/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Declaración Jurada de Cumplimiento 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 xml:space="preserve"> Programa Adicional de Prevención en Riesgos Laborales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1460</wp:posOffset>
                </wp:positionH>
                <wp:positionV relativeFrom="paragraph">
                  <wp:posOffset>13335</wp:posOffset>
                </wp:positionV>
                <wp:extent cx="6217920" cy="889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.05pt" to="469.7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6460</wp:posOffset>
                </wp:positionH>
                <wp:positionV relativeFrom="paragraph">
                  <wp:posOffset>13335</wp:posOffset>
                </wp:positionV>
                <wp:extent cx="0" cy="630936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1.05pt" to="469.8pt,49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13335</wp:posOffset>
                </wp:positionV>
                <wp:extent cx="0" cy="630936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.05pt" to="-19.8pt,49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. Identificación del establecimien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2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05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úmero de CUIT del propie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32016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5pt;width:103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ódigo del Establec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38100</wp:posOffset>
                </wp:positionV>
                <wp:extent cx="621792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3pt" to="469.3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820</wp:posOffset>
                </wp:positionH>
                <wp:positionV relativeFrom="paragraph">
                  <wp:posOffset>120015</wp:posOffset>
                </wp:positionV>
                <wp:extent cx="5871210" cy="40411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04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II. Mejoras implementadas e inversión asocia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318.2pt;mso-wrap-distance-left:9.05pt;mso-wrap-distance-right:9.05pt;mso-wrap-distance-top:0pt;mso-wrap-distance-bottom:0pt;margin-top:9.4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II. Mejoras implementadas e inversión asocia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740</wp:posOffset>
                </wp:positionH>
                <wp:positionV relativeFrom="paragraph">
                  <wp:posOffset>10795</wp:posOffset>
                </wp:positionV>
                <wp:extent cx="5861050" cy="2832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ódigo</w:t>
                              <w:tab/>
                              <w:tab/>
                              <w:t>Descripció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mporte Inver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0.8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ódigo</w:t>
                        <w:tab/>
                        <w:tab/>
                        <w:t>Descripción</w:t>
                        <w:tab/>
                        <w:tab/>
                        <w:tab/>
                        <w:tab/>
                        <w:tab/>
                        <w:tab/>
                        <w:tab/>
                        <w:t>Importe Inver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46355</wp:posOffset>
                </wp:positionV>
                <wp:extent cx="5855335" cy="33794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337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not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Por medio de la presente declaro bajo juramento que todo lo expuesto,  junto con la documentación acompañada,  es fiel reflejo de la realida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05pt;height:266.1pt;mso-wrap-distance-left:9.05pt;mso-wrap-distance-right:9.05pt;mso-wrap-distance-top:0pt;mso-wrap-distance-bottom:0pt;margin-top:3.6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Footnote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.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Por medio de la presente declaro bajo juramento que todo lo expuesto,  junto con la documentación acompañada,  es fiel reflejo de la realida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22"/>
        <w:gridCol w:w="1418"/>
        <w:gridCol w:w="4110"/>
      </w:tblGrid>
      <w:tr>
        <w:trPr/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251460</wp:posOffset>
                      </wp:positionH>
                      <wp:positionV relativeFrom="paragraph">
                        <wp:posOffset>276860</wp:posOffset>
                      </wp:positionV>
                      <wp:extent cx="6217920" cy="0"/>
                      <wp:effectExtent l="0" t="14605" r="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8pt,21.8pt" to="469.75pt,21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EMPLEADOR</w:t>
            </w:r>
          </w:p>
        </w:tc>
        <w:tc>
          <w:tcPr>
            <w:tcW w:w="1418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HIGIENE Y SEGURIDAD</w:t>
            </w:r>
          </w:p>
        </w:tc>
      </w:tr>
    </w:tbl>
    <w:p>
      <w:pPr>
        <w:pStyle w:val="Footnote"/>
        <w:tabs>
          <w:tab w:val="clear" w:pos="708"/>
          <w:tab w:val="left" w:pos="1134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113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84726868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134"/>
    </w:pPr>
    <w:rPr>
      <w:sz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53:00Z</dcterms:created>
  <dc:creator>Javier Carlos Saenz</dc:creator>
  <dc:description/>
  <dc:language>en-US</dc:language>
  <cp:lastModifiedBy>yuchak</cp:lastModifiedBy>
  <cp:lastPrinted>2003-02-11T12:38:00Z</cp:lastPrinted>
  <dcterms:modified xsi:type="dcterms:W3CDTF">2003-03-04T14:31:00Z</dcterms:modified>
  <cp:revision>3</cp:revision>
  <dc:subject/>
  <dc:title/>
</cp:coreProperties>
</file>