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s-AR"/>
        </w:rPr>
      </w:pPr>
      <w:r>
        <w:rPr>
          <w:sz w:val="32"/>
          <w:lang w:val="es-AR"/>
        </w:rPr>
      </w:r>
    </w:p>
    <w:p>
      <w:pPr>
        <w:pStyle w:val="Heading2"/>
        <w:rPr/>
      </w:pPr>
      <w:r>
        <w:rPr/>
        <w:t>LISTADO DE CODIGOS DE AGENTES DE RIESGO</w:t>
      </w:r>
    </w:p>
    <w:p>
      <w:pPr>
        <w:pStyle w:val="Normal"/>
        <w:jc w:val="righ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tbl>
      <w:tblPr>
        <w:tblW w:w="6597" w:type="dxa"/>
        <w:jc w:val="left"/>
        <w:tblInd w:w="9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0"/>
        <w:gridCol w:w="1060"/>
        <w:gridCol w:w="2597"/>
      </w:tblGrid>
      <w:tr>
        <w:trPr>
          <w:trHeight w:val="46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ENT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GO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EITES MINER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9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,1-TRICLOROET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2-DICLOROET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2-DICLOROPROP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 AMINOBIFENILO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64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EITES MINERALES NO TRATADOS O LIGERAMENTE TRATADOS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CIANHÍDR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CLORHÍDR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FLUORHÍDR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FOSFÓR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MERCAPTOPROPIÓN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NÍTR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PERCLÓR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IDO SULFÚR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RILAT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RILONITRI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69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COHOL BUTÍ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COHOL FURFURÍ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COHOL ISOBUTI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COHOL ISOPROPÍ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61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COHOL ISOPROPILICO (MANUFACTURA POR EL METODO DE ACIDOS FUERTES) -Res. 310/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COHOL METÍ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COHOL PROPÍ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GODÓ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QUITRANES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ÚMINA CALCINA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IANTO (ASBESTO) - Res. 310/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INAS AROMÁTICAS Y  DERIVAD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1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ONÍACO (GA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ONIOS CUATERNARI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HÍDRIDO FTÁ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HÍDRIDO HEXAHIDROFTÁL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HÍDRIDO HIM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HÍDRIDO SULFURO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HÍDRIDOS TRIMETÍLIC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IL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TIBIÓTICOS MACRÓLID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NTIMONI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2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6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ENT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GO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</w:t>
            </w:r>
          </w:p>
        </w:tc>
      </w:tr>
      <w:tr>
        <w:trPr>
          <w:trHeight w:val="43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SÉNICO Y SUS COMPUESTOS</w:t>
              <w:br/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0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FALTOS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URAMINA, MANUFACTURA DE</w:t>
              <w:br/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ZODICARBONAMI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ZÚCAR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NCENO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NCIDINA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NZONITRIL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NZOQUINO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RILIO Y SUS COMPUESTOS</w:t>
              <w:br/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7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TA NAFTILAMINA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1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IFENILOS POLICLORAD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ISULFIT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ROMOXIN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ROMURO DE METI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ADMIO Y SUS COMPUESTOS </w:t>
              <w:br/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ÑAM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OLI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RBAR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RBÓN MI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FALOSPORINAS Y SUS DERIVAD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8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MEN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4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TON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ANOACRILAT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ANUR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RO (GA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5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ROMETIL METIL ÉTER</w:t>
              <w:br/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LOROPLATINAT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RPIRIF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RURO DE METIL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52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ORURO DE VINILO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BAL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5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5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OMO HEXAVALENTE Y SUS COMPUESTOS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0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OMO Y SUS COMP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D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RIVADOS DEL FEN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RIVADOS DEL PETRÓL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CRILATO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AZINO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AZONIO (SALES DE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CICLO HEXIL CARBONIMI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6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CLOROETIL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6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ENT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GO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CLOROMET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CLORV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ELDRI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ISOCIANATO DE HEXAMETIL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NITRO ORTO CRES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NITROBENC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NITROFENOL Y DERIVAD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NITROTOLU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NOSEB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ÓXIDO DE NITRÓG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7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SULFURO DE CARBO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TIOCARBAMATO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DECIL-AMINO-ETIL-GLIC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ZIMAS DE ORIGEN VEGETAL,</w:t>
              <w:br/>
              <w:t>ANIMAL O BACTERI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8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PICLORHÍDR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SMERIL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STIRENO (VINILBENCENO)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STRÓGENOS DE SÍNTESI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TERE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N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3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NOTIAZIN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LUOR (GA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8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LUOR Y DERIVAD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LUORUR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RMALDEHÍD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ÓSFORO Y SUS COMPUEST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SFUR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FURFURAL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AS MOSTAZA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1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ASES CRUDOS DE FÁBRICA</w:t>
              <w:br/>
              <w:t xml:space="preserve">DE COQU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ANI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ARIN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69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MATITA, MINERIA DE PROFUNDIDAD CON EXPOSICION AL RAD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1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XA CLORO BENC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EXA CLORO NAFTAL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9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DROCARBUROS AROMÁTICOS</w:t>
              <w:br/>
              <w:t>POLICÍCLIC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DRÓGENO SELENIAD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DRÓGENO SULFURAD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DROQUINO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POCLORITOS ALCALIN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POPIGMENTANTES DE PI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LLÍN 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1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ECTICIDAS CARBAMAT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ECTICIDAS ORGANOFOSFORAD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OXIN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6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ENT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GO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SOCIANATOS ORGÁNIC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IND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I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8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GENTA, MANUFACTURA 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1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ALATHION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ANGANES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RCAPTO BENZOTIAZ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ERCURIO INORGÁNIC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CRILATO DE BUTI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CRILATO DE ETI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CRILATO DE METI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CRILAT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IL-BUTIL-CETO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ILENO DIFENIL ISOCIANA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OM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NOBROMOBENC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8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MONOCLOROBENCEN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NOCROTOPH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NÓXIDO DE CARBO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-HEX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0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EBLAS Y AEROSOLES DE ÁCIDOS MINER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2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8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ÍQUEL Y SUS COMPUEST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-ISOPROPIL-N-PARAFENIL-</w:t>
              <w:br/>
              <w:t>ENDIAM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1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TRATOS ALIFÁTIC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TROBENC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TRODERIVADOS AROMÁTIC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ITROGLICERIN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-TOLUID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XIDO DE  HIERR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XIDO DE ETILENO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RA-TERT-BUTIL-FEN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RA-TERT-BUTIL-CATEC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3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RATHIO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NICILINA Y SUS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ENTACLOROFENOL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NTÓXIDO DE VANAD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RSULFATOS ALCALIN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LOMO  (COMP. ALQUÍLICO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LOMO  (COMP. INORGÁNICO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LVOS ABRASIV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OPOXUR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DON-222 Y SUS PRODUCTOS DE DECAIMIENTO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1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NITIDIN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4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INAS EPOXIC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6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ENT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GO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ELENI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ERICIN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3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ÍLICE (Res. 310/03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ISAL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ULFITOS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LFURO DE TETRAMETIL TIOURA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STANCIAS IRRITANTES</w:t>
              <w:br/>
              <w:t>DE LAS VÍAS RESPIRATORI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8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54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STANCIAS NOCIVAS PARA EL ESMALTE Y LA ESTRUCTURA DE LOS DIENT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STANCIAS SENSIBILIZANTES</w:t>
              <w:br/>
              <w:t>DE LA PI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8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STANCIAS SENSIBILIZANTES</w:t>
              <w:br/>
              <w:t>DE LAS VÍAS RESPIRATORI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STANCIAS SENSIBILIZANTES</w:t>
              <w:br/>
              <w:t>DEL PULMÓ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5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ALC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58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LCO (CONTENIENDO FIBRAS ASBESTIFORMES) - Res. 310/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1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FLÓ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TRACLOROETILENO</w:t>
              <w:br/>
              <w:t>(PERCLOROETILENO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TRACLORURO DE CARBO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OGLICOLATO DE AMON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OUREA (DERIVADO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ITANI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LUEN DIISOCIANA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LU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6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RIBROMOMETAN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ICLOROET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8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RICLOROETILENO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ICLOROMET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INITROTOLU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UNGSTENO (WOLFRAMIO)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ILE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7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IM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RUCEL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RUS DE LA HEPATITIS  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RUS DE LA HEPATITIS  B y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fr-FR"/>
              </w:rPr>
              <w:t>BACILUS ANTHRACIS  (carbunclo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YCOBACTERIUM TUBERCULOSI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PTOSPIRA  (leptospirosi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LAMYDIA PSITTACI  (psitacosi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STOPLASMA CAPSULATUM</w:t>
              <w:br/>
              <w:t>(histoplasmosi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54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STODES: equinococus granulosus, equinococus </w:t>
              <w:br/>
              <w:t>multilocularis.  (hidatidosi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LASMODIUM  (paludismo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0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ISHMANIA DONOVANI CHAGASI</w:t>
              <w:br/>
              <w:t>(leishmaniasis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RUS AMARILICOS  (fiebre amarilla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46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ENT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GO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</w:t>
            </w:r>
          </w:p>
        </w:tc>
      </w:tr>
      <w:tr>
        <w:trPr>
          <w:trHeight w:val="54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BOVIRUS - ADENOVIRUS -</w:t>
              <w:br/>
              <w:t>VIRUS JUNIN  (fiebre hemorrágica</w:t>
              <w:br/>
              <w:t>Argentina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TOMEGALOVIRU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RUS DE LA INMUNODEFICIENCIA</w:t>
              <w:br/>
              <w:t>HUMANA  (H.I.V.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RUS DEL HERPES SIMP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DIDA ALBICAN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ANTAVIRU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8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YPANOSOMA CRUZ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19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OLOGICOS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L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HIGROMETR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 OTROS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ON SUPERIOR A LA PRESION</w:t>
              <w:br/>
              <w:t xml:space="preserve">ATMOSFERICA ESTANDAR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HIGROMETRICOS</w:t>
              <w:br/>
              <w:t>Y OTROS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ON INFERIOR A LA PRESION</w:t>
              <w:br/>
              <w:t xml:space="preserve">ATMOSFERICA ESTANDAR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HIGROMETRICOS</w:t>
              <w:br/>
              <w:t>Y OTROS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SICIONES FORZADAS Y GESTOS REPETITIVOS </w:t>
              <w:br/>
              <w:t>EN EL TRABAJO I  (extremidad superior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HIGROMETRICOS</w:t>
              <w:br/>
              <w:t>Y OTROS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SICIONES FORZADAS Y GESTOS REPETITIVOS </w:t>
              <w:br/>
              <w:t>EN EL TRABAJO II  (extremidad inferior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HIGROMETRICOS</w:t>
              <w:br/>
              <w:t>Y OTROS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BRECARGA DEL USO DE LA VOZ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OHIGROMETRICOS</w:t>
              <w:br/>
              <w:t>Y OTR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UID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DIACIONES IONIZANT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2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DIACIONES INFRARROJ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3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DIACION ULTRAVIOLE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4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YOS LAS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5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UMINACION INSUFICIENT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6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  <w:tr>
        <w:trPr>
          <w:trHeight w:val="72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IBRACIONES TRANSMITIDAS A LA EXTREMIDAD </w:t>
              <w:br/>
              <w:t>SUPERIOR POR MAQUINARIAS Y HERRAMIENT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7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  <w:tr>
        <w:trPr>
          <w:trHeight w:val="375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BRACIONES DE CUERPO ENTERO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ICOS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AR"/>
      </w:rPr>
      <w:tab/>
      <w:tab/>
    </w:r>
    <w:r>
      <w:rPr>
        <w:b/>
        <w:bCs/>
        <w:sz w:val="36"/>
        <w:lang w:val="es-AR"/>
      </w:rPr>
      <w:t>ANEX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7:21:00Z</dcterms:created>
  <dc:creator>GARCIA EDUARDO</dc:creator>
  <dc:description/>
  <dc:language>en-US</dc:language>
  <cp:lastModifiedBy>ESCOBAR</cp:lastModifiedBy>
  <cp:lastPrinted>2004-11-01T11:24:00Z</cp:lastPrinted>
  <dcterms:modified xsi:type="dcterms:W3CDTF">2005-02-18T17:21:00Z</dcterms:modified>
  <cp:revision>2</cp:revision>
  <dc:subject/>
  <dc:title>LISTADO DE CODIGOS DE AGENTES DE RIESGO</dc:title>
</cp:coreProperties>
</file>