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26105</wp:posOffset>
                </wp:positionH>
                <wp:positionV relativeFrom="paragraph">
                  <wp:posOffset>-61595</wp:posOffset>
                </wp:positionV>
                <wp:extent cx="2468880" cy="548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548640"/>
                        </a:xfrm>
                        <a:prstGeom prst="rect">
                          <a:avLst/>
                        </a:prstGeom>
                        <a:solidFill>
                          <a:srgbClr val="c0c0c0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f" o:allowincell="f" style="position:absolute;margin-left:246.15pt;margin-top:-4.85pt;width:194.35pt;height:43.15pt;mso-wrap-style:none;v-text-anchor:middle">
                <v:fill o:detectmouseclick="t" type="solid" color2="#3f3f3f" opacity="0.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14825</wp:posOffset>
                </wp:positionH>
                <wp:positionV relativeFrom="paragraph">
                  <wp:posOffset>34925</wp:posOffset>
                </wp:positionV>
                <wp:extent cx="1188720" cy="3352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335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2.75pt;width:93.55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</w:rPr>
        <w:tab/>
        <w:tab/>
        <w:tab/>
        <w:tab/>
      </w:r>
      <w:r>
        <w:rPr>
          <w:sz w:val="28"/>
        </w:rPr>
        <w:t>Fech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835</wp:posOffset>
                </wp:positionH>
                <wp:positionV relativeFrom="paragraph">
                  <wp:posOffset>41275</wp:posOffset>
                </wp:positionV>
                <wp:extent cx="5943600" cy="271145"/>
                <wp:effectExtent l="12700" t="13335" r="133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7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0000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pacing w:val="20"/>
                                <w:szCs w:val="20"/>
                                <w:rFonts w:ascii="Arial" w:hAnsi="Arial" w:eastAsia="Times New Roman" w:cs="Arial"/>
                                <w:color w:val="FFFFFF"/>
                                <w:lang w:val="es-AR" w:bidi="ar-SA"/>
                              </w:rPr>
                              <w:t>Programa de Reducción de la Siniestralidad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black" stroked="t" o:allowincell="f" style="position:absolute;margin-left:-6.05pt;margin-top:3.25pt;width:467.95pt;height:21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pacing w:val="20"/>
                          <w:szCs w:val="20"/>
                          <w:rFonts w:ascii="Arial" w:hAnsi="Arial" w:eastAsia="Times New Roman" w:cs="Arial"/>
                          <w:color w:val="FFFFFF"/>
                          <w:lang w:val="es-AR" w:bidi="ar-SA"/>
                        </w:rPr>
                        <w:t>Programa de Reducción de la Siniestralidad</w:t>
                      </w:r>
                    </w:p>
                  </w:txbxContent>
                </v:textbox>
                <v:fill o:detectmouseclick="t" type="solid" color2="white"/>
                <v:stroke color="black" weight="255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7175</wp:posOffset>
                </wp:positionH>
                <wp:positionV relativeFrom="paragraph">
                  <wp:posOffset>114935</wp:posOffset>
                </wp:positionV>
                <wp:extent cx="6217920" cy="8890"/>
                <wp:effectExtent l="635" t="14605" r="63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9.05pt" to="469.3pt,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60745</wp:posOffset>
                </wp:positionH>
                <wp:positionV relativeFrom="paragraph">
                  <wp:posOffset>114935</wp:posOffset>
                </wp:positionV>
                <wp:extent cx="0" cy="7406640"/>
                <wp:effectExtent l="14605" t="635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9.05pt" to="469.35pt,59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</wp:posOffset>
                </wp:positionH>
                <wp:positionV relativeFrom="paragraph">
                  <wp:posOffset>114935</wp:posOffset>
                </wp:positionV>
                <wp:extent cx="0" cy="7406640"/>
                <wp:effectExtent l="14605" t="635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06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9.05pt" to="-20.25pt,592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ins w:id="0" w:author="SRT" w:date="2000-12-18T10:43:00Z">
        <w:del w:id="1" w:author="Un usuario de Microsoft Office satisfecho." w:date="2001-01-03T15:57:00Z">
          <w:r>
            <w:rPr>
              <w:b/>
              <w:i/>
              <w:sz w:val="24"/>
            </w:rPr>
            <w:delText>I -</w:delText>
          </w:r>
        </w:del>
      </w:ins>
      <w:ins w:id="2" w:author="SRT" w:date="2000-12-18T10:43:00Z">
        <w:del w:id="3" w:author="Un usuario de Microsoft Office satisfecho." w:date="2001-01-03T15:59:00Z">
          <w:r>
            <w:rPr>
              <w:b/>
              <w:i/>
              <w:sz w:val="24"/>
            </w:rPr>
            <w:delText xml:space="preserve"> </w:delText>
          </w:r>
        </w:del>
      </w:ins>
      <w:ins w:id="4" w:author="Un usuario de Microsoft Office satisfecho." w:date="2001-01-03T15:59:00Z">
        <w:r>
          <w:rPr>
            <w:b/>
            <w:i/>
            <w:sz w:val="24"/>
          </w:rPr>
          <w:t xml:space="preserve">I. </w:t>
        </w:r>
      </w:ins>
      <w:r>
        <w:rPr>
          <w:b/>
          <w:i/>
          <w:sz w:val="24"/>
        </w:rPr>
        <w:t>Identificación del establecimiento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450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8.1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2026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6.9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8602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178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5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754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3.3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8330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2.1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4906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9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1482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7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8058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5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4634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3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12105</wp:posOffset>
                </wp:positionH>
                <wp:positionV relativeFrom="paragraph">
                  <wp:posOffset>50165</wp:posOffset>
                </wp:positionV>
                <wp:extent cx="36576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15pt;margin-top:3.95pt;width:28.7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Número de CUIT del propietario: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99695</wp:posOffset>
                </wp:positionV>
                <wp:extent cx="1320165" cy="22860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7.85pt;width:103.9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ódigo del Establecimi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88265</wp:posOffset>
                </wp:positionV>
                <wp:extent cx="4063365" cy="25209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332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6.95pt;width:319.9pt;height:1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  <w:t>Nombre del establecimien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40105</wp:posOffset>
                </wp:positionH>
                <wp:positionV relativeFrom="paragraph">
                  <wp:posOffset>15875</wp:posOffset>
                </wp:positionV>
                <wp:extent cx="4937760" cy="21780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7760" cy="21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15pt;margin-top:1.25pt;width:388.75pt;height:1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Calle/Ruta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345</wp:posOffset>
                </wp:positionH>
                <wp:positionV relativeFrom="paragraph">
                  <wp:posOffset>-3175</wp:posOffset>
                </wp:positionV>
                <wp:extent cx="548640" cy="23050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3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.35pt;margin-top:-0.25pt;width:43.15pt;height:18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1145</wp:posOffset>
                </wp:positionH>
                <wp:positionV relativeFrom="paragraph">
                  <wp:posOffset>-3175</wp:posOffset>
                </wp:positionV>
                <wp:extent cx="548640" cy="20002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1.35pt;margin-top:-0.25pt;width:43.1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8985</wp:posOffset>
                </wp:positionH>
                <wp:positionV relativeFrom="paragraph">
                  <wp:posOffset>-3175</wp:posOffset>
                </wp:positionV>
                <wp:extent cx="548640" cy="20002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0.55pt;margin-top:-0.25pt;width:43.15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3565</wp:posOffset>
                </wp:positionH>
                <wp:positionV relativeFrom="paragraph">
                  <wp:posOffset>-1905</wp:posOffset>
                </wp:positionV>
                <wp:extent cx="1384300" cy="21336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200" cy="213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95pt;margin-top:-0.15pt;width:108.95pt;height:16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N°/Km: </w:t>
        <w:tab/>
        <w:tab/>
        <w:t xml:space="preserve">         Piso: </w:t>
        <w:tab/>
        <w:tab/>
        <w:t xml:space="preserve">  Dpto o Local N°: </w:t>
        <w:tab/>
        <w:tab/>
        <w:t xml:space="preserve">  Tel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48665</wp:posOffset>
                </wp:positionH>
                <wp:positionV relativeFrom="paragraph">
                  <wp:posOffset>71755</wp:posOffset>
                </wp:positionV>
                <wp:extent cx="5029200" cy="2743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5.65pt;width:395.9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Localidad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1625</wp:posOffset>
                </wp:positionH>
                <wp:positionV relativeFrom="paragraph">
                  <wp:posOffset>635</wp:posOffset>
                </wp:positionV>
                <wp:extent cx="4206240" cy="23558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23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3.75pt;margin-top:0pt;width:331.15pt;height:18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Departamento/partido: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50265</wp:posOffset>
                </wp:positionH>
                <wp:positionV relativeFrom="paragraph">
                  <wp:posOffset>128270</wp:posOffset>
                </wp:positionV>
                <wp:extent cx="4927600" cy="24701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7680" cy="24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95pt;margin-top:10.1pt;width:387.95pt;height:19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rovincia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480185</wp:posOffset>
                </wp:positionH>
                <wp:positionV relativeFrom="paragraph">
                  <wp:posOffset>110490</wp:posOffset>
                </wp:positionV>
                <wp:extent cx="2194560" cy="187960"/>
                <wp:effectExtent l="5080" t="5080" r="508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94560" cy="187920"/>
                          <a:chOff x="0" y="0"/>
                          <a:chExt cx="2194560" cy="18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274320" cy="1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92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5040"/>
                            <a:ext cx="2743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55pt;margin-top:8.7pt;width:172.8pt;height:14.8pt" coordorigin="2331,174" coordsize="3456,296">
                <v:rect id="shape_0" fillcolor="white" stroked="t" o:allowincell="f" style="position:absolute;left:2331;top:174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2763;top:174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195;top:174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3627;top:174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059;top:174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491;top:174;width:431;height:295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4923;top:182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5355;top:182;width:431;height:287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Código Postal  Argentino: 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257175</wp:posOffset>
                </wp:positionH>
                <wp:positionV relativeFrom="paragraph">
                  <wp:posOffset>38100</wp:posOffset>
                </wp:positionV>
                <wp:extent cx="621792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3pt" to="469.3pt,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3820</wp:posOffset>
                </wp:positionH>
                <wp:positionV relativeFrom="paragraph">
                  <wp:posOffset>120015</wp:posOffset>
                </wp:positionV>
                <wp:extent cx="5871210" cy="349377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3493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5" w:author="SRT" w:date="2000-12-18T10:40:00Z">
                              <w:r>
                                <w:rPr>
                                  <w:b/>
                                  <w:i/>
                                  <w:sz w:val="24"/>
                                </w:rPr>
                                <w:t xml:space="preserve">II - </w:t>
                              </w:r>
                            </w:ins>
                            <w:r>
                              <w:rPr>
                                <w:b/>
                                <w:i/>
                                <w:sz w:val="24"/>
                                <w:rPrChange w:id="0" w:author="SRT" w:date="2000-12-18T10:40:00Z"/>
                              </w:rPr>
                              <w:t>Diagnóstico Establecimiento: Causales de Accident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 (Texto de longitud variab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del w:id="8" w:author="SRT" w:date="2000-12-19T10:33:00Z"/>
                              </w:rPr>
                            </w:pPr>
                            <w:del w:id="7" w:author="SRT" w:date="2000-12-19T10:33:00Z">
                              <w:r>
                                <w:rPr/>
                                <w:delText>.</w:delText>
                              </w:r>
                            </w:del>
                          </w:p>
                          <w:p>
                            <w:pPr>
                              <w:pStyle w:val="Normal"/>
                              <w:rPr>
                                <w:del w:id="10" w:author="SRT" w:date="2000-12-19T10:33:00Z"/>
                              </w:rPr>
                            </w:pPr>
                            <w:del w:id="9" w:author="SRT" w:date="2000-12-19T10:33:00Z">
                              <w:r>
                                <w:rPr/>
                              </w:r>
                            </w:del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275.1pt;mso-wrap-distance-left:9.05pt;mso-wrap-distance-right:9.05pt;mso-wrap-distance-top:0pt;mso-wrap-distance-bottom:0pt;margin-top:9.4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ins w:id="11" w:author="SRT" w:date="2000-12-18T10:40:00Z">
                        <w:r>
                          <w:rPr>
                            <w:b/>
                            <w:i/>
                            <w:sz w:val="24"/>
                          </w:rPr>
                          <w:t xml:space="preserve">II - </w:t>
                        </w:r>
                      </w:ins>
                      <w:r>
                        <w:rPr>
                          <w:b/>
                          <w:i/>
                          <w:sz w:val="24"/>
                          <w:rPrChange w:id="0" w:author="SRT" w:date="2000-12-18T10:40:00Z"/>
                        </w:rPr>
                        <w:t>Diagnóstico Establecimiento: Causales de Accident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 (Texto de longitud variab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del w:id="14" w:author="SRT" w:date="2000-12-19T10:33:00Z"/>
                        </w:rPr>
                      </w:pPr>
                      <w:del w:id="13" w:author="SRT" w:date="2000-12-19T10:33:00Z">
                        <w:r>
                          <w:rPr/>
                          <w:delText>.</w:delText>
                        </w:r>
                      </w:del>
                    </w:p>
                    <w:p>
                      <w:pPr>
                        <w:pStyle w:val="Normal"/>
                        <w:rPr>
                          <w:del w:id="16" w:author="SRT" w:date="2000-12-19T10:33:00Z"/>
                        </w:rPr>
                      </w:pPr>
                      <w:del w:id="15" w:author="SRT" w:date="2000-12-19T10:33:00Z">
                        <w:r>
                          <w:rPr/>
                        </w:r>
                      </w:del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57175</wp:posOffset>
                </wp:positionH>
                <wp:positionV relativeFrom="paragraph">
                  <wp:posOffset>44450</wp:posOffset>
                </wp:positionV>
                <wp:extent cx="621792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3.5pt" to="469.3pt,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2126"/>
        <w:gridCol w:w="851"/>
        <w:gridCol w:w="2835"/>
      </w:tblGrid>
      <w:tr>
        <w:trPr/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lang w:val="en-US"/>
              </w:rPr>
            </w:pPr>
            <w:ins w:id="17" w:author="SRT" w:date="2000-12-19T10:35:00Z">
              <w:r>
                <w:rPr>
                  <w:lang w:val="en-US"/>
                </w:rPr>
                <w:t>A.R.T</w:t>
              </w:r>
            </w:ins>
            <w:ins w:id="18" w:author="SRT" w:date="2000-12-19T10:43:00Z">
              <w:r>
                <w:rPr>
                  <w:lang w:val="en-US"/>
                </w:rPr>
                <w:t>.</w:t>
              </w:r>
            </w:ins>
          </w:p>
        </w:tc>
        <w:tc>
          <w:tcPr>
            <w:tcW w:w="992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/>
            </w:pPr>
            <w:ins w:id="19" w:author="SRT" w:date="2000-12-19T10:41:00Z">
              <w:r>
                <w:rPr/>
                <w:t>EMPLEADOR</w:t>
              </w:r>
            </w:ins>
          </w:p>
        </w:tc>
        <w:tc>
          <w:tcPr>
            <w:tcW w:w="851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/>
            </w:pPr>
            <w:ins w:id="20" w:author="SRT" w:date="2000-12-19T10:40:00Z">
              <w:r>
                <w:rPr/>
                <w:t>HIGIENE Y SEGURIDAD</w:t>
              </w:r>
            </w:ins>
          </w:p>
        </w:tc>
      </w:tr>
    </w:tbl>
    <w:p>
      <w:pPr>
        <w:pStyle w:val="Footnote"/>
        <w:ind w:firstLine="709"/>
        <w:rPr>
          <w:del w:id="22" w:author="SRT" w:date="2000-12-19T10:35:00Z"/>
        </w:rPr>
      </w:pPr>
      <w:del w:id="21" w:author="SRT" w:date="2000-12-19T10:35:00Z">
        <w:r>
          <w:rPr/>
        </w:r>
      </w:del>
    </w:p>
    <w:p>
      <w:pPr>
        <w:pStyle w:val="Footnote"/>
        <w:rPr>
          <w:ins w:id="24" w:author="SRT" w:date="2000-12-19T10:35:00Z"/>
        </w:rPr>
      </w:pPr>
      <w:ins w:id="23" w:author="SRT" w:date="2000-12-19T10:35:00Z">
        <w:r>
          <w:rPr/>
        </w:r>
      </w:ins>
    </w:p>
    <w:p>
      <w:pPr>
        <w:pStyle w:val="Normal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57175</wp:posOffset>
                </wp:positionH>
                <wp:positionV relativeFrom="paragraph">
                  <wp:posOffset>-43815</wp:posOffset>
                </wp:positionV>
                <wp:extent cx="0" cy="850392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-3.45pt" to="-20.25pt,66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60745</wp:posOffset>
                </wp:positionH>
                <wp:positionV relativeFrom="paragraph">
                  <wp:posOffset>-43815</wp:posOffset>
                </wp:positionV>
                <wp:extent cx="0" cy="850392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03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35pt,-3.45pt" to="469.35pt,66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57175</wp:posOffset>
                </wp:positionH>
                <wp:positionV relativeFrom="paragraph">
                  <wp:posOffset>-43815</wp:posOffset>
                </wp:positionV>
                <wp:extent cx="6217920" cy="0"/>
                <wp:effectExtent l="0" t="14605" r="0" b="1460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-3.45pt" to="469.3pt,-3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3820</wp:posOffset>
                </wp:positionH>
                <wp:positionV relativeFrom="paragraph">
                  <wp:posOffset>38100</wp:posOffset>
                </wp:positionV>
                <wp:extent cx="5871210" cy="2579370"/>
                <wp:effectExtent l="0" t="0" r="0" b="0"/>
                <wp:wrapNone/>
                <wp:docPr id="3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2579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agnóstico Riesgos Potencia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+1 (Texto de longitud variable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n + 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203.1pt;mso-wrap-distance-left:9.05pt;mso-wrap-distance-right:9.05pt;mso-wrap-distance-top:0pt;mso-wrap-distance-bottom:0pt;margin-top:3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iagnóstico Riesgos Potencia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+1 (Texto de longitud variable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n +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3820</wp:posOffset>
                </wp:positionH>
                <wp:positionV relativeFrom="paragraph">
                  <wp:posOffset>60960</wp:posOffset>
                </wp:positionV>
                <wp:extent cx="5871210" cy="267081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267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ins w:id="25" w:author="SRT" w:date="2000-12-18T10:43:00Z">
                              <w:r>
                                <w:rPr>
                                  <w:b/>
                                  <w:i/>
                                  <w:sz w:val="24"/>
                                </w:rPr>
                                <w:t xml:space="preserve">III - </w:t>
                              </w:r>
                            </w:ins>
                            <w:r>
                              <w:rPr>
                                <w:b/>
                                <w:i/>
                                <w:sz w:val="24"/>
                                <w:rPrChange w:id="0" w:author="SRT" w:date="2000-12-18T10:44:00Z"/>
                              </w:rPr>
                              <w:t>Plan de Recomendaciones Acordada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del w:id="27" w:author="SRT" w:date="2000-12-18T10:53:00Z"/>
                              </w:rPr>
                            </w:pPr>
                            <w:r>
                              <w:rPr/>
                              <w:t>x.</w:t>
                            </w:r>
                          </w:p>
                          <w:p>
                            <w:pPr>
                              <w:pStyle w:val="Normal"/>
                              <w:rPr>
                                <w:del w:id="29" w:author="SRT" w:date="2000-12-18T10:53:00Z"/>
                              </w:rPr>
                            </w:pPr>
                            <w:del w:id="28" w:author="SRT" w:date="2000-12-18T10:53:00Z">
                              <w:r>
                                <w:rPr/>
                              </w:r>
                            </w:del>
                          </w:p>
                          <w:p>
                            <w:pPr>
                              <w:pStyle w:val="Normal"/>
                              <w:rPr/>
                            </w:pPr>
                            <w:del w:id="30" w:author="SRT" w:date="2000-12-18T10:53:00Z">
                              <w:r>
                                <w:rPr/>
                                <w:delText>Cronograma ejecución recomendaciones</w:delText>
                              </w:r>
                            </w:del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210.3pt;mso-wrap-distance-left:9.05pt;mso-wrap-distance-right:9.05pt;mso-wrap-distance-top:0pt;mso-wrap-distance-bottom:0pt;margin-top:4.8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ins w:id="31" w:author="SRT" w:date="2000-12-18T10:43:00Z">
                        <w:r>
                          <w:rPr>
                            <w:b/>
                            <w:i/>
                            <w:sz w:val="24"/>
                          </w:rPr>
                          <w:t xml:space="preserve">III - </w:t>
                        </w:r>
                      </w:ins>
                      <w:r>
                        <w:rPr>
                          <w:b/>
                          <w:i/>
                          <w:sz w:val="24"/>
                          <w:rPrChange w:id="0" w:author="SRT" w:date="2000-12-18T10:44:00Z"/>
                        </w:rPr>
                        <w:t>Plan de Recomendaciones Acordada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del w:id="33" w:author="SRT" w:date="2000-12-18T10:53:00Z"/>
                        </w:rPr>
                      </w:pPr>
                      <w:r>
                        <w:rPr/>
                        <w:t>x.</w:t>
                      </w:r>
                    </w:p>
                    <w:p>
                      <w:pPr>
                        <w:pStyle w:val="Normal"/>
                        <w:rPr>
                          <w:del w:id="35" w:author="SRT" w:date="2000-12-18T10:53:00Z"/>
                        </w:rPr>
                      </w:pPr>
                      <w:del w:id="34" w:author="SRT" w:date="2000-12-18T10:53:00Z">
                        <w:r>
                          <w:rPr/>
                        </w:r>
                      </w:del>
                    </w:p>
                    <w:p>
                      <w:pPr>
                        <w:pStyle w:val="Normal"/>
                        <w:rPr/>
                      </w:pPr>
                      <w:del w:id="36" w:author="SRT" w:date="2000-12-18T10:53:00Z">
                        <w:r>
                          <w:rPr/>
                          <w:delText>Cronograma ejecución recomendaciones</w:delText>
                        </w:r>
                      </w:del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83820</wp:posOffset>
                </wp:positionH>
                <wp:positionV relativeFrom="paragraph">
                  <wp:posOffset>29845</wp:posOffset>
                </wp:positionV>
                <wp:extent cx="5871210" cy="29337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del w:id="37" w:author="SRT" w:date="2000-12-18T10:44:00Z">
                              <w:r>
                                <w:rPr/>
                                <w:delText>Nro. Recomendación</w:delText>
                                <w:tab/>
                                <w:tab/>
                                <w:tab/>
                                <w:delText>Fecha Comprometida</w:delText>
                                <w:tab/>
                                <w:tab/>
                                <w:tab/>
                                <w:delText>Fecha de Seguimiento</w:delText>
                              </w:r>
                            </w:del>
                            <w:ins w:id="38" w:author="SRT" w:date="2000-12-18T10:44:00Z">
                              <w:r>
                                <w:rPr/>
                                <w:t>Cronograma de ejecución de las recomendaciones</w:t>
                              </w:r>
                            </w:ins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23.1pt;mso-wrap-distance-left:9.05pt;mso-wrap-distance-right:9.05pt;mso-wrap-distance-top:0pt;mso-wrap-distance-bottom:0pt;margin-top:2.3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del w:id="39" w:author="SRT" w:date="2000-12-18T10:44:00Z">
                        <w:r>
                          <w:rPr/>
                          <w:delText>Nro. Recomendación</w:delText>
                          <w:tab/>
                          <w:tab/>
                          <w:tab/>
                          <w:delText>Fecha Comprometida</w:delText>
                          <w:tab/>
                          <w:tab/>
                          <w:tab/>
                          <w:delText>Fecha de Seguimiento</w:delText>
                        </w:r>
                      </w:del>
                      <w:ins w:id="40" w:author="SRT" w:date="2000-12-18T10:44:00Z">
                        <w:r>
                          <w:rPr/>
                          <w:t>Cronograma de ejecución de las recomendaciones</w:t>
                        </w:r>
                      </w:ins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3820</wp:posOffset>
                </wp:positionH>
                <wp:positionV relativeFrom="paragraph">
                  <wp:posOffset>12065</wp:posOffset>
                </wp:positionV>
                <wp:extent cx="5871210" cy="293370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ro. Recomendación</w:t>
                              <w:tab/>
                              <w:tab/>
                              <w:tab/>
                              <w:t>Fecha Comprometida</w:t>
                              <w:tab/>
                              <w:tab/>
                              <w:tab/>
                              <w:t>Fecha de Seguimi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23.1pt;mso-wrap-distance-left:9.05pt;mso-wrap-distance-right:9.05pt;mso-wrap-distance-top:0pt;mso-wrap-distance-bottom:0pt;margin-top:0.9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ro. Recomendación</w:t>
                        <w:tab/>
                        <w:tab/>
                        <w:tab/>
                        <w:t>Fecha Comprometida</w:t>
                        <w:tab/>
                        <w:tab/>
                        <w:tab/>
                        <w:t>Fecha de Seguimi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83820</wp:posOffset>
                </wp:positionH>
                <wp:positionV relativeFrom="paragraph">
                  <wp:posOffset>-5715</wp:posOffset>
                </wp:positionV>
                <wp:extent cx="5871210" cy="2305050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121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a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s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3pt;height:181.5pt;mso-wrap-distance-left:9.05pt;mso-wrap-distance-right:9.05pt;mso-wrap-distance-top:0pt;mso-wrap-distance-bottom:0pt;margin-top:-0.45pt;mso-position-vertical-relative:text;margin-left:-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x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a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s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57175</wp:posOffset>
                </wp:positionH>
                <wp:positionV relativeFrom="paragraph">
                  <wp:posOffset>135890</wp:posOffset>
                </wp:positionV>
                <wp:extent cx="6217920" cy="0"/>
                <wp:effectExtent l="0" t="14605" r="0" b="1460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25pt,10.7pt" to="469.3pt,1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9"/>
          <w:tab w:val="left" w:pos="1134" w:leader="none"/>
        </w:tabs>
        <w:rPr>
          <w:ins w:id="42" w:author="SRT" w:date="2000-12-19T10:43:00Z"/>
        </w:rPr>
      </w:pPr>
      <w:ins w:id="41" w:author="SRT" w:date="2000-12-19T10:43:00Z">
        <w:r>
          <w:rPr/>
        </w:r>
      </w:ins>
    </w:p>
    <w:p>
      <w:pPr>
        <w:pStyle w:val="Footnote"/>
        <w:tabs>
          <w:tab w:val="clear" w:pos="709"/>
          <w:tab w:val="left" w:pos="1134" w:leader="none"/>
        </w:tabs>
        <w:rPr/>
      </w:pPr>
      <w:r>
        <w:rPr/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2126"/>
        <w:gridCol w:w="851"/>
        <w:gridCol w:w="2835"/>
      </w:tblGrid>
      <w:tr>
        <w:trPr/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lang w:val="en-US"/>
              </w:rPr>
            </w:pPr>
            <w:ins w:id="43" w:author="SRT" w:date="2000-12-19T10:43:00Z">
              <w:r>
                <w:rPr>
                  <w:lang w:val="en-US"/>
                </w:rPr>
                <w:t>A.R.T.</w:t>
              </w:r>
            </w:ins>
          </w:p>
        </w:tc>
        <w:tc>
          <w:tcPr>
            <w:tcW w:w="992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/>
            </w:pPr>
            <w:ins w:id="44" w:author="SRT" w:date="2000-12-19T10:43:00Z">
              <w:r>
                <w:rPr/>
                <w:t>EMPLEADOR</w:t>
              </w:r>
            </w:ins>
          </w:p>
        </w:tc>
        <w:tc>
          <w:tcPr>
            <w:tcW w:w="851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/>
            </w:pPr>
            <w:ins w:id="45" w:author="SRT" w:date="2000-12-19T10:43:00Z">
              <w:r>
                <w:rPr/>
                <w:t>HIGIENE Y SEGURIDAD</w:t>
              </w:r>
            </w:ins>
          </w:p>
        </w:tc>
      </w:tr>
    </w:tbl>
    <w:p>
      <w:pPr>
        <w:pStyle w:val="Footnote"/>
        <w:tabs>
          <w:tab w:val="clear" w:pos="709"/>
          <w:tab w:val="left" w:pos="1134" w:leader="none"/>
        </w:tabs>
        <w:rPr>
          <w:ins w:id="47" w:author="SRT" w:date="2000-12-27T16:36:00Z"/>
        </w:rPr>
      </w:pPr>
      <w:ins w:id="46" w:author="SRT" w:date="2000-12-27T16:36:00Z">
        <w:r>
          <w:rPr/>
        </w:r>
      </w:ins>
      <w:r>
        <w:br w:type="page"/>
      </w:r>
    </w:p>
    <w:p>
      <w:pPr>
        <w:pStyle w:val="Footnote"/>
        <w:tabs>
          <w:tab w:val="clear" w:pos="709"/>
          <w:tab w:val="left" w:pos="1134" w:leader="none"/>
        </w:tabs>
        <w:rPr>
          <w:ins w:id="49" w:author="SRT" w:date="2000-12-27T16:36:00Z"/>
        </w:rPr>
      </w:pPr>
      <w:ins w:id="48" w:author="SRT" w:date="2000-12-27T16:36:00Z">
        <w:r>
          <w:rPr/>
        </w:r>
      </w:ins>
    </w:p>
    <w:p>
      <w:pPr>
        <w:pStyle w:val="Normal"/>
        <w:rPr>
          <w:b/>
          <w:b/>
          <w:i/>
          <w:i/>
          <w:sz w:val="24"/>
          <w:ins w:id="52" w:author="SRT" w:date="2000-12-27T16:36:00Z"/>
        </w:rPr>
      </w:pPr>
      <w:ins w:id="50" w:author="SRT" w:date="2000-12-27T16:41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48">
                  <wp:simplePos x="0" y="0"/>
                  <wp:positionH relativeFrom="column">
                    <wp:posOffset>-257175</wp:posOffset>
                  </wp:positionH>
                  <wp:positionV relativeFrom="paragraph">
                    <wp:posOffset>-98425</wp:posOffset>
                  </wp:positionV>
                  <wp:extent cx="6217920" cy="0"/>
                  <wp:effectExtent l="0" t="14605" r="0" b="14605"/>
                  <wp:wrapNone/>
                  <wp:docPr id="4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0.25pt,-7.75pt" to="469.3pt,-7.75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0">
                  <wp:simplePos x="0" y="0"/>
                  <wp:positionH relativeFrom="column">
                    <wp:posOffset>-257175</wp:posOffset>
                  </wp:positionH>
                  <wp:positionV relativeFrom="paragraph">
                    <wp:posOffset>-98425</wp:posOffset>
                  </wp:positionV>
                  <wp:extent cx="0" cy="8503920"/>
                  <wp:effectExtent l="14605" t="0" r="14605" b="0"/>
                  <wp:wrapNone/>
                  <wp:docPr id="4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850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0.25pt,-7.75pt" to="-20.25pt,661.8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1">
                  <wp:simplePos x="0" y="0"/>
                  <wp:positionH relativeFrom="column">
                    <wp:posOffset>5960745</wp:posOffset>
                  </wp:positionH>
                  <wp:positionV relativeFrom="paragraph">
                    <wp:posOffset>-98425</wp:posOffset>
                  </wp:positionV>
                  <wp:extent cx="0" cy="8503920"/>
                  <wp:effectExtent l="14605" t="0" r="14605" b="0"/>
                  <wp:wrapNone/>
                  <wp:docPr id="4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0" cy="8503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469.35pt,-7.75pt" to="469.35pt,661.8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  <w:ins w:id="51" w:author="SRT" w:date="2000-12-27T16:41:00Z">
        <w:r>
          <w:rPr>
            <w:b/>
            <w:i/>
            <w:sz w:val="24"/>
          </w:rPr>
          <w:t>IV - P.R.S. Unico</w:t>
        </w:r>
      </w:ins>
    </w:p>
    <w:p>
      <w:pPr>
        <w:pStyle w:val="Footnote"/>
        <w:tabs>
          <w:tab w:val="clear" w:pos="709"/>
          <w:tab w:val="left" w:pos="1134" w:leader="none"/>
        </w:tabs>
        <w:rPr>
          <w:b/>
          <w:b/>
          <w:i/>
          <w:i/>
          <w:sz w:val="24"/>
          <w:lang w:val="en-US" w:eastAsia="en-US"/>
          <w:ins w:id="54" w:author="SRT" w:date="2000-12-27T16:36:00Z"/>
        </w:rPr>
      </w:pPr>
      <w:ins w:id="53" w:author="SRT" w:date="2000-12-27T16:36:00Z">
        <w:r>
          <w:rPr>
            <w:b/>
            <w:i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2">
                  <wp:simplePos x="0" y="0"/>
                  <wp:positionH relativeFrom="column">
                    <wp:posOffset>931545</wp:posOffset>
                  </wp:positionH>
                  <wp:positionV relativeFrom="paragraph">
                    <wp:posOffset>38735</wp:posOffset>
                  </wp:positionV>
                  <wp:extent cx="914400" cy="274320"/>
                  <wp:effectExtent l="5080" t="5080" r="5080" b="5080"/>
                  <wp:wrapNone/>
                  <wp:docPr id="4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73.35pt;margin-top:3.05pt;width:71.95pt;height:21.5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Footnote"/>
        <w:tabs>
          <w:tab w:val="clear" w:pos="709"/>
          <w:tab w:val="left" w:pos="1134" w:leader="none"/>
        </w:tabs>
        <w:rPr>
          <w:ins w:id="57" w:author="SRT" w:date="2000-12-27T16:37:00Z"/>
        </w:rPr>
      </w:pPr>
      <w:ins w:id="55" w:author="SRT" w:date="2000-12-27T16:48:00Z">
        <w:r>
          <w:rPr/>
          <w:t>P.R.S. Unico</w:t>
        </w:r>
      </w:ins>
      <w:ins w:id="56" w:author="SRT" w:date="2000-12-27T16:50:00Z">
        <w:r>
          <w:rPr/>
          <w:t xml:space="preserve"> Nº </w:t>
        </w:r>
      </w:ins>
    </w:p>
    <w:p>
      <w:pPr>
        <w:pStyle w:val="Footnote"/>
        <w:tabs>
          <w:tab w:val="clear" w:pos="709"/>
          <w:tab w:val="left" w:pos="1134" w:leader="none"/>
        </w:tabs>
        <w:rPr>
          <w:ins w:id="59" w:author="SRT" w:date="2000-12-27T16:37:00Z"/>
        </w:rPr>
      </w:pPr>
      <w:ins w:id="58" w:author="SRT" w:date="2000-12-27T16:37:00Z">
        <w:r>
          <w:rPr/>
        </w:r>
      </w:ins>
    </w:p>
    <w:p>
      <w:pPr>
        <w:pStyle w:val="Normal"/>
        <w:rPr>
          <w:ins w:id="61" w:author="SRT" w:date="2000-12-27T16:53:00Z"/>
        </w:rPr>
      </w:pPr>
      <w:ins w:id="60" w:author="SRT" w:date="2000-12-27T16:53:00Z">
        <w:r>
          <w:rPr/>
        </w:r>
      </w:ins>
    </w:p>
    <w:p>
      <w:pPr>
        <w:pStyle w:val="Normal"/>
        <w:rPr>
          <w:lang w:val="en-US" w:eastAsia="en-US"/>
          <w:ins w:id="63" w:author="SRT" w:date="2000-12-27T16:53:00Z"/>
        </w:rPr>
      </w:pPr>
      <w:ins w:id="62" w:author="SRT" w:date="2000-12-27T16:53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1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99695</wp:posOffset>
                  </wp:positionV>
                  <wp:extent cx="1320165" cy="228600"/>
                  <wp:effectExtent l="5715" t="5080" r="4445" b="5080"/>
                  <wp:wrapNone/>
                  <wp:docPr id="4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20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35pt;margin-top:7.85pt;width:103.9pt;height:17.9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numPr>
          <w:ilvl w:val="0"/>
          <w:numId w:val="2"/>
        </w:numPr>
        <w:rPr>
          <w:ins w:id="66" w:author="SRT" w:date="2000-12-27T16:53:00Z"/>
        </w:rPr>
      </w:pPr>
      <w:ins w:id="64" w:author="SRT" w:date="2000-12-27T16:53:00Z">
        <w:r>
          <w:rPr/>
          <w:t>Código del Establecimiento</w:t>
        </w:r>
      </w:ins>
      <w:ins w:id="65" w:author="SRT" w:date="2000-12-27T17:00:00Z">
        <w:r>
          <w:rPr/>
          <w:t>:</w:t>
        </w:r>
      </w:ins>
    </w:p>
    <w:p>
      <w:pPr>
        <w:pStyle w:val="Normal"/>
        <w:rPr>
          <w:ins w:id="68" w:author="SRT" w:date="2000-12-27T16:53:00Z"/>
        </w:rPr>
      </w:pPr>
      <w:ins w:id="67" w:author="SRT" w:date="2000-12-27T16:53:00Z">
        <w:r>
          <w:rPr/>
        </w:r>
      </w:ins>
    </w:p>
    <w:p>
      <w:pPr>
        <w:pStyle w:val="Normal"/>
        <w:rPr>
          <w:ins w:id="71" w:author="SRT" w:date="2000-12-27T16:53:00Z"/>
        </w:rPr>
      </w:pPr>
      <w:ins w:id="69" w:author="SRT" w:date="2000-12-27T16:53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53">
                  <wp:simplePos x="0" y="0"/>
                  <wp:positionH relativeFrom="column">
                    <wp:posOffset>1754505</wp:posOffset>
                  </wp:positionH>
                  <wp:positionV relativeFrom="paragraph">
                    <wp:posOffset>37465</wp:posOffset>
                  </wp:positionV>
                  <wp:extent cx="4023360" cy="252730"/>
                  <wp:effectExtent l="5080" t="5080" r="5080" b="5080"/>
                  <wp:wrapNone/>
                  <wp:docPr id="4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0233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38.15pt;margin-top:2.95pt;width:316.75pt;height:19.8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  <w:ins w:id="70" w:author="SRT" w:date="2000-12-27T16:53:00Z">
        <w:r>
          <w:rPr/>
          <w:t xml:space="preserve"> </w:t>
        </w:r>
      </w:ins>
    </w:p>
    <w:p>
      <w:pPr>
        <w:pStyle w:val="Normal"/>
        <w:ind w:left="426" w:hanging="0"/>
        <w:rPr>
          <w:ins w:id="73" w:author="SRT" w:date="2000-12-27T16:53:00Z"/>
        </w:rPr>
      </w:pPr>
      <w:ins w:id="72" w:author="SRT" w:date="2000-12-27T16:53:00Z">
        <w:r>
          <w:rPr/>
          <w:t>Nombre del establecimiento:</w:t>
        </w:r>
      </w:ins>
    </w:p>
    <w:p>
      <w:pPr>
        <w:pStyle w:val="Normal"/>
        <w:ind w:left="426" w:hanging="0"/>
        <w:rPr>
          <w:lang w:val="en-US" w:eastAsia="en-US"/>
          <w:ins w:id="75" w:author="SRT" w:date="2000-12-27T16:53:00Z"/>
        </w:rPr>
      </w:pPr>
      <w:ins w:id="74" w:author="SRT" w:date="2000-12-27T16:53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4">
                  <wp:simplePos x="0" y="0"/>
                  <wp:positionH relativeFrom="column">
                    <wp:posOffset>840105</wp:posOffset>
                  </wp:positionH>
                  <wp:positionV relativeFrom="paragraph">
                    <wp:posOffset>85725</wp:posOffset>
                  </wp:positionV>
                  <wp:extent cx="4937760" cy="252730"/>
                  <wp:effectExtent l="5080" t="5080" r="5080" b="5080"/>
                  <wp:wrapNone/>
                  <wp:docPr id="4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3776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66.15pt;margin-top:6.75pt;width:388.75pt;height:19.8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ind w:left="426" w:hanging="0"/>
        <w:rPr>
          <w:ins w:id="77" w:author="SRT" w:date="2000-12-27T16:53:00Z"/>
        </w:rPr>
      </w:pPr>
      <w:ins w:id="76" w:author="SRT" w:date="2000-12-27T16:53:00Z">
        <w:r>
          <w:rPr/>
          <w:t xml:space="preserve">Calle/Ruta:  </w:t>
        </w:r>
      </w:ins>
    </w:p>
    <w:p>
      <w:pPr>
        <w:pStyle w:val="Normal"/>
        <w:ind w:left="426" w:hanging="0"/>
        <w:rPr>
          <w:lang w:val="en-US" w:eastAsia="en-US"/>
          <w:ins w:id="79" w:author="SRT" w:date="2000-12-27T16:53:00Z"/>
        </w:rPr>
      </w:pPr>
      <w:ins w:id="78" w:author="SRT" w:date="2000-12-27T16:53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5">
                  <wp:simplePos x="0" y="0"/>
                  <wp:positionH relativeFrom="column">
                    <wp:posOffset>702945</wp:posOffset>
                  </wp:positionH>
                  <wp:positionV relativeFrom="paragraph">
                    <wp:posOffset>104775</wp:posOffset>
                  </wp:positionV>
                  <wp:extent cx="548640" cy="230505"/>
                  <wp:effectExtent l="5080" t="5715" r="5080" b="4445"/>
                  <wp:wrapNone/>
                  <wp:docPr id="4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86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55.35pt;margin-top:8.25pt;width:43.15pt;height:18.1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6">
                  <wp:simplePos x="0" y="0"/>
                  <wp:positionH relativeFrom="column">
                    <wp:posOffset>1934845</wp:posOffset>
                  </wp:positionH>
                  <wp:positionV relativeFrom="paragraph">
                    <wp:posOffset>92075</wp:posOffset>
                  </wp:positionV>
                  <wp:extent cx="487680" cy="254000"/>
                  <wp:effectExtent l="5080" t="5080" r="5080" b="5080"/>
                  <wp:wrapNone/>
                  <wp:docPr id="4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8780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2.35pt;margin-top:7.25pt;width:38.35pt;height:19.9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7">
                  <wp:simplePos x="0" y="0"/>
                  <wp:positionH relativeFrom="column">
                    <wp:posOffset>3664585</wp:posOffset>
                  </wp:positionH>
                  <wp:positionV relativeFrom="paragraph">
                    <wp:posOffset>92075</wp:posOffset>
                  </wp:positionV>
                  <wp:extent cx="640080" cy="254000"/>
                  <wp:effectExtent l="5080" t="5080" r="5080" b="5080"/>
                  <wp:wrapNone/>
                  <wp:docPr id="5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4008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288.55pt;margin-top:7.25pt;width:50.35pt;height:19.9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58">
                  <wp:simplePos x="0" y="0"/>
                  <wp:positionH relativeFrom="column">
                    <wp:posOffset>4589145</wp:posOffset>
                  </wp:positionH>
                  <wp:positionV relativeFrom="paragraph">
                    <wp:posOffset>93345</wp:posOffset>
                  </wp:positionV>
                  <wp:extent cx="1188720" cy="252730"/>
                  <wp:effectExtent l="5080" t="5080" r="5080" b="5080"/>
                  <wp:wrapNone/>
                  <wp:docPr id="5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887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361.35pt;margin-top:7.35pt;width:93.55pt;height:19.8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ind w:left="426" w:hanging="0"/>
        <w:rPr>
          <w:ins w:id="81" w:author="SRT" w:date="2000-12-27T16:53:00Z"/>
        </w:rPr>
      </w:pPr>
      <w:ins w:id="80" w:author="SRT" w:date="2000-12-27T16:53:00Z">
        <w:r>
          <w:rPr/>
          <w:t xml:space="preserve">N°/Km: </w:t>
          <w:tab/>
          <w:tab/>
          <w:t xml:space="preserve">         Piso: </w:t>
          <w:tab/>
          <w:tab/>
          <w:t xml:space="preserve">  Dpto o Local N°: </w:t>
          <w:tab/>
          <w:t xml:space="preserve">          Tel:</w:t>
        </w:r>
      </w:ins>
    </w:p>
    <w:p>
      <w:pPr>
        <w:pStyle w:val="Normal"/>
        <w:ind w:left="426" w:hanging="0"/>
        <w:rPr>
          <w:ins w:id="83" w:author="SRT" w:date="2000-12-27T16:53:00Z"/>
        </w:rPr>
      </w:pPr>
      <w:ins w:id="82" w:author="SRT" w:date="2000-12-27T16:53:00Z">
        <w:r>
          <w:rPr/>
        </w:r>
      </w:ins>
    </w:p>
    <w:p>
      <w:pPr>
        <w:pStyle w:val="Normal"/>
        <w:ind w:left="426" w:hanging="0"/>
        <w:rPr>
          <w:lang w:val="en-US" w:eastAsia="en-US"/>
          <w:ins w:id="85" w:author="SRT" w:date="2000-12-27T16:53:00Z"/>
        </w:rPr>
      </w:pPr>
      <w:ins w:id="84" w:author="SRT" w:date="2000-12-27T16:53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2">
                  <wp:simplePos x="0" y="0"/>
                  <wp:positionH relativeFrom="column">
                    <wp:posOffset>840105</wp:posOffset>
                  </wp:positionH>
                  <wp:positionV relativeFrom="paragraph">
                    <wp:posOffset>50165</wp:posOffset>
                  </wp:positionV>
                  <wp:extent cx="4937760" cy="274320"/>
                  <wp:effectExtent l="5080" t="5080" r="5080" b="5080"/>
                  <wp:wrapNone/>
                  <wp:docPr id="5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37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66.15pt;margin-top:3.95pt;width:388.75pt;height:21.5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ind w:left="426" w:hanging="0"/>
        <w:rPr>
          <w:ins w:id="87" w:author="SRT" w:date="2000-12-27T16:53:00Z"/>
        </w:rPr>
      </w:pPr>
      <w:ins w:id="86" w:author="SRT" w:date="2000-12-27T16:53:00Z">
        <w:r>
          <w:rPr/>
          <w:t xml:space="preserve">Localidad: </w:t>
        </w:r>
      </w:ins>
    </w:p>
    <w:p>
      <w:pPr>
        <w:pStyle w:val="Normal"/>
        <w:ind w:left="426" w:hanging="0"/>
        <w:rPr>
          <w:ins w:id="89" w:author="SRT" w:date="2000-12-27T16:53:00Z"/>
        </w:rPr>
      </w:pPr>
      <w:ins w:id="88" w:author="SRT" w:date="2000-12-27T16:53:00Z">
        <w:r>
          <w:rPr/>
        </w:r>
      </w:ins>
    </w:p>
    <w:p>
      <w:pPr>
        <w:pStyle w:val="Normal"/>
        <w:ind w:left="426" w:hanging="0"/>
        <w:rPr>
          <w:ins w:id="92" w:author="SRT" w:date="2000-12-27T16:53:00Z"/>
        </w:rPr>
      </w:pPr>
      <w:ins w:id="90" w:author="SRT" w:date="2000-12-27T16:53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59">
                  <wp:simplePos x="0" y="0"/>
                  <wp:positionH relativeFrom="column">
                    <wp:posOffset>1571625</wp:posOffset>
                  </wp:positionH>
                  <wp:positionV relativeFrom="paragraph">
                    <wp:posOffset>635</wp:posOffset>
                  </wp:positionV>
                  <wp:extent cx="4206240" cy="235585"/>
                  <wp:effectExtent l="5080" t="5715" r="5080" b="4445"/>
                  <wp:wrapNone/>
                  <wp:docPr id="5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062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23.75pt;margin-top:0pt;width:331.15pt;height:18.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  <w:ins w:id="91" w:author="SRT" w:date="2000-12-27T16:53:00Z">
        <w:r>
          <w:rPr/>
          <w:t xml:space="preserve">Departamento/partido:  </w:t>
        </w:r>
      </w:ins>
    </w:p>
    <w:p>
      <w:pPr>
        <w:pStyle w:val="Normal"/>
        <w:ind w:left="426" w:hanging="0"/>
        <w:rPr>
          <w:lang w:val="en-US" w:eastAsia="en-US"/>
          <w:ins w:id="94" w:author="SRT" w:date="2000-12-27T16:53:00Z"/>
        </w:rPr>
      </w:pPr>
      <w:ins w:id="93" w:author="SRT" w:date="2000-12-27T16:53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0">
                  <wp:simplePos x="0" y="0"/>
                  <wp:positionH relativeFrom="column">
                    <wp:posOffset>850265</wp:posOffset>
                  </wp:positionH>
                  <wp:positionV relativeFrom="paragraph">
                    <wp:posOffset>128270</wp:posOffset>
                  </wp:positionV>
                  <wp:extent cx="4927600" cy="247015"/>
                  <wp:effectExtent l="5080" t="5715" r="5080" b="4445"/>
                  <wp:wrapNone/>
                  <wp:docPr id="5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276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66.95pt;margin-top:10.1pt;width:387.95pt;height:19.4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ind w:left="426" w:hanging="0"/>
        <w:rPr>
          <w:ins w:id="96" w:author="SRT" w:date="2000-12-27T16:53:00Z"/>
        </w:rPr>
      </w:pPr>
      <w:ins w:id="95" w:author="SRT" w:date="2000-12-27T16:53:00Z">
        <w:r>
          <w:rPr/>
          <w:t>Provincia:</w:t>
        </w:r>
      </w:ins>
    </w:p>
    <w:p>
      <w:pPr>
        <w:pStyle w:val="Normal"/>
        <w:ind w:left="426" w:hanging="0"/>
        <w:rPr>
          <w:lang w:val="en-US" w:eastAsia="en-US"/>
          <w:ins w:id="98" w:author="SRT" w:date="2000-12-27T16:53:00Z"/>
        </w:rPr>
      </w:pPr>
      <w:ins w:id="97" w:author="SRT" w:date="2000-12-27T16:53:00Z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3">
                  <wp:simplePos x="0" y="0"/>
                  <wp:positionH relativeFrom="column">
                    <wp:posOffset>1721485</wp:posOffset>
                  </wp:positionH>
                  <wp:positionV relativeFrom="paragraph">
                    <wp:posOffset>110490</wp:posOffset>
                  </wp:positionV>
                  <wp:extent cx="2194560" cy="187960"/>
                  <wp:effectExtent l="5080" t="5080" r="5080" b="5080"/>
                  <wp:wrapSquare wrapText="bothSides"/>
                  <wp:docPr id="55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194560" cy="187920"/>
                            <a:chOff x="0" y="0"/>
                            <a:chExt cx="21945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5.55pt;margin-top:8.7pt;width:172.8pt;height:14.8pt" coordorigin="2711,174" coordsize="3456,296">
                  <v:rect id="shape_0" fillcolor="white" stroked="t" o:allowincell="f" style="position:absolute;left:2711;top:174;width:431;height:2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143;top:174;width:431;height:2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575;top:174;width:431;height:2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007;top:174;width:431;height:2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439;top:174;width:431;height:2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871;top:174;width:431;height:2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303;top:182;width:431;height:28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735;top:182;width:431;height:28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</w:pict>
            </mc:Fallback>
          </mc:AlternateContent>
        </w:r>
      </w:ins>
    </w:p>
    <w:p>
      <w:pPr>
        <w:pStyle w:val="Normal"/>
        <w:ind w:left="426" w:hanging="0"/>
        <w:rPr>
          <w:ins w:id="100" w:author="SRT" w:date="2000-12-27T16:53:00Z"/>
        </w:rPr>
      </w:pPr>
      <w:ins w:id="99" w:author="SRT" w:date="2000-12-27T16:53:00Z">
        <w:r>
          <w:rPr/>
          <w:t xml:space="preserve">Código Postal  Argentino:  </w:t>
        </w:r>
      </w:ins>
    </w:p>
    <w:p>
      <w:pPr>
        <w:pStyle w:val="Footnote"/>
        <w:tabs>
          <w:tab w:val="clear" w:pos="709"/>
          <w:tab w:val="left" w:pos="1134" w:leader="none"/>
        </w:tabs>
        <w:rPr>
          <w:ins w:id="102" w:author="SRT" w:date="2000-12-27T16:37:00Z"/>
        </w:rPr>
      </w:pPr>
      <w:ins w:id="101" w:author="SRT" w:date="2000-12-27T16:37:00Z">
        <w:r>
          <w:rPr/>
        </w:r>
      </w:ins>
    </w:p>
    <w:p>
      <w:pPr>
        <w:pStyle w:val="Footnote"/>
        <w:tabs>
          <w:tab w:val="clear" w:pos="709"/>
          <w:tab w:val="left" w:pos="1134" w:leader="none"/>
        </w:tabs>
        <w:rPr>
          <w:ins w:id="104" w:author="SRT" w:date="2000-12-27T16:37:00Z"/>
        </w:rPr>
      </w:pPr>
      <w:ins w:id="103" w:author="SRT" w:date="2000-12-27T16:37:00Z">
        <w:r>
          <w:rPr/>
        </w:r>
      </w:ins>
    </w:p>
    <w:p>
      <w:pPr>
        <w:pStyle w:val="Footnote"/>
        <w:tabs>
          <w:tab w:val="clear" w:pos="709"/>
          <w:tab w:val="left" w:pos="1134" w:leader="none"/>
        </w:tabs>
        <w:rPr>
          <w:ins w:id="106" w:author="SRT" w:date="2000-12-27T16:37:00Z"/>
        </w:rPr>
      </w:pPr>
      <w:ins w:id="105" w:author="SRT" w:date="2000-12-27T16:37:00Z">
        <w:r>
          <w:rPr/>
        </w:r>
      </w:ins>
    </w:p>
    <w:p>
      <w:pPr>
        <w:pStyle w:val="Footnote"/>
        <w:tabs>
          <w:tab w:val="clear" w:pos="709"/>
          <w:tab w:val="left" w:pos="1134" w:leader="none"/>
        </w:tabs>
        <w:rPr>
          <w:ins w:id="108" w:author="SRT" w:date="2000-12-27T16:37:00Z"/>
        </w:rPr>
      </w:pPr>
      <w:ins w:id="107" w:author="SRT" w:date="2000-12-27T16:37:00Z">
        <w:r>
          <w:rPr/>
        </w:r>
      </w:ins>
    </w:p>
    <w:p>
      <w:pPr>
        <w:pStyle w:val="Footnote"/>
        <w:tabs>
          <w:tab w:val="clear" w:pos="709"/>
          <w:tab w:val="left" w:pos="1134" w:leader="none"/>
        </w:tabs>
        <w:rPr>
          <w:ins w:id="110" w:author="SRT" w:date="2000-12-27T16:37:00Z"/>
        </w:rPr>
      </w:pPr>
      <w:ins w:id="109" w:author="SRT" w:date="2000-12-27T16:37:00Z">
        <w:r>
          <w:rPr/>
        </w:r>
      </w:ins>
    </w:p>
    <w:p>
      <w:pPr>
        <w:pStyle w:val="Footnote"/>
        <w:tabs>
          <w:tab w:val="clear" w:pos="709"/>
          <w:tab w:val="left" w:pos="1134" w:leader="none"/>
        </w:tabs>
        <w:rPr>
          <w:ins w:id="112" w:author="SRT" w:date="2000-12-27T16:37:00Z"/>
        </w:rPr>
      </w:pPr>
      <w:ins w:id="111" w:author="SRT" w:date="2000-12-27T16:37:00Z">
        <w:r>
          <w:rPr/>
        </w:r>
      </w:ins>
    </w:p>
    <w:p>
      <w:pPr>
        <w:pStyle w:val="Normal"/>
        <w:rPr>
          <w:lang w:val="en-US" w:eastAsia="en-US"/>
          <w:ins w:id="114" w:author="SRT" w:date="2000-12-27T16:55:00Z"/>
        </w:rPr>
      </w:pPr>
      <w:ins w:id="113" w:author="SRT" w:date="2000-12-27T16:55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2">
                  <wp:simplePos x="0" y="0"/>
                  <wp:positionH relativeFrom="column">
                    <wp:posOffset>1714500</wp:posOffset>
                  </wp:positionH>
                  <wp:positionV relativeFrom="paragraph">
                    <wp:posOffset>99695</wp:posOffset>
                  </wp:positionV>
                  <wp:extent cx="1320165" cy="228600"/>
                  <wp:effectExtent l="5715" t="5080" r="4445" b="5080"/>
                  <wp:wrapNone/>
                  <wp:docPr id="5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3201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35pt;margin-top:7.85pt;width:103.9pt;height:17.9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numPr>
          <w:ilvl w:val="0"/>
          <w:numId w:val="5"/>
        </w:numPr>
        <w:rPr>
          <w:ins w:id="117" w:author="SRT" w:date="2000-12-27T16:55:00Z"/>
        </w:rPr>
      </w:pPr>
      <w:ins w:id="115" w:author="SRT" w:date="2000-12-27T16:55:00Z">
        <w:r>
          <w:rPr/>
          <w:t>Código del Establecimiento</w:t>
        </w:r>
      </w:ins>
      <w:ins w:id="116" w:author="SRT" w:date="2000-12-27T16:59:00Z">
        <w:r>
          <w:rPr/>
          <w:t>:</w:t>
        </w:r>
      </w:ins>
    </w:p>
    <w:p>
      <w:pPr>
        <w:pStyle w:val="Normal"/>
        <w:ind w:left="284" w:hanging="0"/>
        <w:rPr>
          <w:ins w:id="119" w:author="SRT" w:date="2000-12-27T16:55:00Z"/>
        </w:rPr>
      </w:pPr>
      <w:ins w:id="118" w:author="SRT" w:date="2000-12-27T16:55:00Z">
        <w:r>
          <w:rPr/>
        </w:r>
      </w:ins>
    </w:p>
    <w:p>
      <w:pPr>
        <w:pStyle w:val="Normal"/>
        <w:ind w:left="284" w:hanging="0"/>
        <w:rPr>
          <w:ins w:id="122" w:author="SRT" w:date="2000-12-27T16:55:00Z"/>
        </w:rPr>
      </w:pPr>
      <w:ins w:id="120" w:author="SRT" w:date="2000-12-27T16:55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64">
                  <wp:simplePos x="0" y="0"/>
                  <wp:positionH relativeFrom="column">
                    <wp:posOffset>1754505</wp:posOffset>
                  </wp:positionH>
                  <wp:positionV relativeFrom="paragraph">
                    <wp:posOffset>37465</wp:posOffset>
                  </wp:positionV>
                  <wp:extent cx="4023360" cy="304800"/>
                  <wp:effectExtent l="5080" t="5080" r="5080" b="5080"/>
                  <wp:wrapNone/>
                  <wp:docPr id="5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0233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38.15pt;margin-top:2.95pt;width:316.75pt;height:23.9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  <w:ins w:id="121" w:author="SRT" w:date="2000-12-27T16:55:00Z">
        <w:r>
          <w:rPr/>
          <w:t xml:space="preserve"> </w:t>
        </w:r>
      </w:ins>
    </w:p>
    <w:p>
      <w:pPr>
        <w:pStyle w:val="Normal"/>
        <w:ind w:left="426" w:hanging="0"/>
        <w:rPr>
          <w:ins w:id="124" w:author="SRT" w:date="2000-12-27T16:55:00Z"/>
        </w:rPr>
      </w:pPr>
      <w:ins w:id="123" w:author="SRT" w:date="2000-12-27T16:55:00Z">
        <w:r>
          <w:rPr/>
          <w:t>Nombre del establecimiento:</w:t>
        </w:r>
      </w:ins>
    </w:p>
    <w:p>
      <w:pPr>
        <w:pStyle w:val="Normal"/>
        <w:ind w:left="426" w:hanging="0"/>
        <w:rPr>
          <w:lang w:val="en-US" w:eastAsia="en-US"/>
          <w:ins w:id="126" w:author="SRT" w:date="2000-12-27T16:55:00Z"/>
        </w:rPr>
      </w:pPr>
      <w:ins w:id="125" w:author="SRT" w:date="2000-12-27T16:55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5">
                  <wp:simplePos x="0" y="0"/>
                  <wp:positionH relativeFrom="column">
                    <wp:posOffset>931545</wp:posOffset>
                  </wp:positionH>
                  <wp:positionV relativeFrom="paragraph">
                    <wp:posOffset>100965</wp:posOffset>
                  </wp:positionV>
                  <wp:extent cx="4846320" cy="274320"/>
                  <wp:effectExtent l="5080" t="5080" r="5080" b="5080"/>
                  <wp:wrapNone/>
                  <wp:docPr id="5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8463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73.35pt;margin-top:7.95pt;width:381.55pt;height:21.5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ind w:left="426" w:hanging="0"/>
        <w:rPr>
          <w:ins w:id="128" w:author="SRT" w:date="2000-12-27T16:55:00Z"/>
        </w:rPr>
      </w:pPr>
      <w:ins w:id="127" w:author="SRT" w:date="2000-12-27T16:55:00Z">
        <w:r>
          <w:rPr/>
          <w:t xml:space="preserve">Calle/Ruta:  </w:t>
        </w:r>
      </w:ins>
    </w:p>
    <w:p>
      <w:pPr>
        <w:pStyle w:val="Normal"/>
        <w:ind w:left="426" w:hanging="0"/>
        <w:rPr>
          <w:lang w:val="en-US" w:eastAsia="en-US"/>
          <w:ins w:id="130" w:author="SRT" w:date="2000-12-27T16:55:00Z"/>
        </w:rPr>
      </w:pPr>
      <w:ins w:id="129" w:author="SRT" w:date="2000-12-27T16:55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6">
                  <wp:simplePos x="0" y="0"/>
                  <wp:positionH relativeFrom="column">
                    <wp:posOffset>728345</wp:posOffset>
                  </wp:positionH>
                  <wp:positionV relativeFrom="paragraph">
                    <wp:posOffset>142875</wp:posOffset>
                  </wp:positionV>
                  <wp:extent cx="548640" cy="230505"/>
                  <wp:effectExtent l="5080" t="5715" r="5080" b="4445"/>
                  <wp:wrapNone/>
                  <wp:docPr id="5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86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57.35pt;margin-top:11.25pt;width:43.15pt;height:18.1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7">
                  <wp:simplePos x="0" y="0"/>
                  <wp:positionH relativeFrom="column">
                    <wp:posOffset>1937385</wp:posOffset>
                  </wp:positionH>
                  <wp:positionV relativeFrom="paragraph">
                    <wp:posOffset>142875</wp:posOffset>
                  </wp:positionV>
                  <wp:extent cx="558800" cy="214630"/>
                  <wp:effectExtent l="5080" t="5080" r="5080" b="5080"/>
                  <wp:wrapNone/>
                  <wp:docPr id="6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587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52.55pt;margin-top:11.25pt;width:43.95pt;height:16.8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8">
                  <wp:simplePos x="0" y="0"/>
                  <wp:positionH relativeFrom="column">
                    <wp:posOffset>3664585</wp:posOffset>
                  </wp:positionH>
                  <wp:positionV relativeFrom="paragraph">
                    <wp:posOffset>142875</wp:posOffset>
                  </wp:positionV>
                  <wp:extent cx="548640" cy="214630"/>
                  <wp:effectExtent l="5080" t="5080" r="5080" b="5080"/>
                  <wp:wrapNone/>
                  <wp:docPr id="6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4864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288.55pt;margin-top:11.25pt;width:43.15pt;height:16.8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69">
                  <wp:simplePos x="0" y="0"/>
                  <wp:positionH relativeFrom="column">
                    <wp:posOffset>4589145</wp:posOffset>
                  </wp:positionH>
                  <wp:positionV relativeFrom="paragraph">
                    <wp:posOffset>144145</wp:posOffset>
                  </wp:positionV>
                  <wp:extent cx="1188720" cy="213360"/>
                  <wp:effectExtent l="5080" t="5080" r="5080" b="5080"/>
                  <wp:wrapNone/>
                  <wp:docPr id="62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118872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361.35pt;margin-top:11.35pt;width:93.55pt;height:16.7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ind w:left="426" w:hanging="0"/>
        <w:rPr>
          <w:ins w:id="132" w:author="SRT" w:date="2000-12-27T16:55:00Z"/>
        </w:rPr>
      </w:pPr>
      <w:ins w:id="131" w:author="SRT" w:date="2000-12-27T16:55:00Z">
        <w:r>
          <w:rPr/>
          <w:t xml:space="preserve">N°/Km: </w:t>
          <w:tab/>
          <w:tab/>
          <w:t xml:space="preserve">         Piso: </w:t>
          <w:tab/>
          <w:tab/>
          <w:t xml:space="preserve">  Dpto o Local N°: </w:t>
          <w:tab/>
          <w:t xml:space="preserve">       Tel:</w:t>
        </w:r>
      </w:ins>
    </w:p>
    <w:p>
      <w:pPr>
        <w:pStyle w:val="Normal"/>
        <w:ind w:left="426" w:hanging="0"/>
        <w:rPr>
          <w:ins w:id="134" w:author="SRT" w:date="2000-12-27T16:55:00Z"/>
        </w:rPr>
      </w:pPr>
      <w:ins w:id="133" w:author="SRT" w:date="2000-12-27T16:55:00Z">
        <w:r>
          <w:rPr/>
        </w:r>
      </w:ins>
    </w:p>
    <w:p>
      <w:pPr>
        <w:pStyle w:val="Normal"/>
        <w:ind w:left="426" w:hanging="0"/>
        <w:rPr>
          <w:lang w:val="en-US" w:eastAsia="en-US"/>
          <w:ins w:id="136" w:author="SRT" w:date="2000-12-27T16:55:00Z"/>
        </w:rPr>
      </w:pPr>
      <w:ins w:id="135" w:author="SRT" w:date="2000-12-27T16:55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3">
                  <wp:simplePos x="0" y="0"/>
                  <wp:positionH relativeFrom="column">
                    <wp:posOffset>840105</wp:posOffset>
                  </wp:positionH>
                  <wp:positionV relativeFrom="paragraph">
                    <wp:posOffset>71755</wp:posOffset>
                  </wp:positionV>
                  <wp:extent cx="4937760" cy="274320"/>
                  <wp:effectExtent l="5080" t="5080" r="5080" b="5080"/>
                  <wp:wrapNone/>
                  <wp:docPr id="63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37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66.15pt;margin-top:5.65pt;width:388.75pt;height:21.5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ind w:left="426" w:hanging="0"/>
        <w:rPr>
          <w:ins w:id="138" w:author="SRT" w:date="2000-12-27T16:55:00Z"/>
        </w:rPr>
      </w:pPr>
      <w:ins w:id="137" w:author="SRT" w:date="2000-12-27T16:55:00Z">
        <w:r>
          <w:rPr/>
          <w:t xml:space="preserve">Localidad: </w:t>
        </w:r>
      </w:ins>
    </w:p>
    <w:p>
      <w:pPr>
        <w:pStyle w:val="Normal"/>
        <w:ind w:left="426" w:hanging="0"/>
        <w:rPr>
          <w:ins w:id="140" w:author="SRT" w:date="2000-12-27T16:55:00Z"/>
        </w:rPr>
      </w:pPr>
      <w:ins w:id="139" w:author="SRT" w:date="2000-12-27T16:55:00Z">
        <w:r>
          <w:rPr/>
        </w:r>
      </w:ins>
    </w:p>
    <w:p>
      <w:pPr>
        <w:pStyle w:val="Normal"/>
        <w:ind w:left="426" w:hanging="0"/>
        <w:rPr>
          <w:ins w:id="143" w:author="SRT" w:date="2000-12-27T16:55:00Z"/>
        </w:rPr>
      </w:pPr>
      <w:ins w:id="141" w:author="SRT" w:date="2000-12-27T16:55:00Z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70">
                  <wp:simplePos x="0" y="0"/>
                  <wp:positionH relativeFrom="column">
                    <wp:posOffset>1571625</wp:posOffset>
                  </wp:positionH>
                  <wp:positionV relativeFrom="paragraph">
                    <wp:posOffset>635</wp:posOffset>
                  </wp:positionV>
                  <wp:extent cx="4206240" cy="235585"/>
                  <wp:effectExtent l="5080" t="5715" r="5080" b="4445"/>
                  <wp:wrapNone/>
                  <wp:docPr id="64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20624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123.75pt;margin-top:0pt;width:331.15pt;height:18.5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  <w:ins w:id="142" w:author="SRT" w:date="2000-12-27T16:55:00Z">
        <w:r>
          <w:rPr/>
          <w:t xml:space="preserve">Departamento/partido:  </w:t>
        </w:r>
      </w:ins>
    </w:p>
    <w:p>
      <w:pPr>
        <w:pStyle w:val="Normal"/>
        <w:ind w:left="426" w:hanging="0"/>
        <w:rPr>
          <w:lang w:val="en-US" w:eastAsia="en-US"/>
          <w:ins w:id="145" w:author="SRT" w:date="2000-12-27T16:55:00Z"/>
        </w:rPr>
      </w:pPr>
      <w:ins w:id="144" w:author="SRT" w:date="2000-12-27T16:55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71">
                  <wp:simplePos x="0" y="0"/>
                  <wp:positionH relativeFrom="column">
                    <wp:posOffset>850265</wp:posOffset>
                  </wp:positionH>
                  <wp:positionV relativeFrom="paragraph">
                    <wp:posOffset>128270</wp:posOffset>
                  </wp:positionV>
                  <wp:extent cx="4927600" cy="247015"/>
                  <wp:effectExtent l="5080" t="5715" r="5080" b="4445"/>
                  <wp:wrapNone/>
                  <wp:docPr id="6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276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fillcolor="white" stroked="t" o:allowincell="f" style="position:absolute;margin-left:66.95pt;margin-top:10.1pt;width:387.95pt;height:19.4pt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ind w:left="426" w:hanging="0"/>
        <w:rPr>
          <w:ins w:id="147" w:author="SRT" w:date="2000-12-27T16:55:00Z"/>
        </w:rPr>
      </w:pPr>
      <w:ins w:id="146" w:author="SRT" w:date="2000-12-27T16:55:00Z">
        <w:r>
          <w:rPr/>
          <w:t>Provincia:</w:t>
        </w:r>
      </w:ins>
    </w:p>
    <w:p>
      <w:pPr>
        <w:pStyle w:val="Normal"/>
        <w:ind w:left="426" w:hanging="0"/>
        <w:rPr>
          <w:lang w:val="en-US" w:eastAsia="en-US"/>
          <w:ins w:id="149" w:author="SRT" w:date="2000-12-27T16:55:00Z"/>
        </w:rPr>
      </w:pPr>
      <w:ins w:id="148" w:author="SRT" w:date="2000-12-27T16:55:00Z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4">
                  <wp:simplePos x="0" y="0"/>
                  <wp:positionH relativeFrom="column">
                    <wp:posOffset>1721485</wp:posOffset>
                  </wp:positionH>
                  <wp:positionV relativeFrom="paragraph">
                    <wp:posOffset>110490</wp:posOffset>
                  </wp:positionV>
                  <wp:extent cx="2194560" cy="187960"/>
                  <wp:effectExtent l="5080" t="5080" r="5080" b="5080"/>
                  <wp:wrapSquare wrapText="bothSides"/>
                  <wp:docPr id="66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194560" cy="187920"/>
                            <a:chOff x="0" y="0"/>
                            <a:chExt cx="2194560" cy="187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32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96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274320" cy="187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92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0240" y="5040"/>
                              <a:ext cx="27432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35.55pt;margin-top:8.7pt;width:172.8pt;height:14.8pt" coordorigin="2711,174" coordsize="3456,296">
                  <v:rect id="shape_0" fillcolor="white" stroked="t" o:allowincell="f" style="position:absolute;left:2711;top:174;width:431;height:2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143;top:174;width:431;height:2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575;top:174;width:431;height:2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007;top:174;width:431;height:2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439;top:174;width:431;height:2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871;top:174;width:431;height:295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303;top:182;width:431;height:28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5735;top:182;width:431;height:287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</w:pict>
            </mc:Fallback>
          </mc:AlternateContent>
        </w:r>
      </w:ins>
    </w:p>
    <w:p>
      <w:pPr>
        <w:pStyle w:val="Normal"/>
        <w:ind w:left="426" w:hanging="0"/>
        <w:rPr>
          <w:ins w:id="151" w:author="SRT" w:date="2000-12-27T16:55:00Z"/>
        </w:rPr>
      </w:pPr>
      <w:ins w:id="150" w:author="SRT" w:date="2000-12-27T16:55:00Z">
        <w:r>
          <w:rPr/>
          <w:t xml:space="preserve">Código Postal  Argentino:  </w:t>
        </w:r>
      </w:ins>
    </w:p>
    <w:p>
      <w:pPr>
        <w:pStyle w:val="Footnote"/>
        <w:tabs>
          <w:tab w:val="clear" w:pos="709"/>
          <w:tab w:val="left" w:pos="1134" w:leader="none"/>
        </w:tabs>
        <w:ind w:left="426" w:hanging="0"/>
        <w:rPr>
          <w:ins w:id="153" w:author="SRT" w:date="2000-12-27T16:37:00Z"/>
        </w:rPr>
      </w:pPr>
      <w:ins w:id="152" w:author="SRT" w:date="2000-12-27T16:37:00Z">
        <w:r>
          <w:rPr/>
        </w:r>
      </w:ins>
    </w:p>
    <w:p>
      <w:pPr>
        <w:pStyle w:val="Footnote"/>
        <w:tabs>
          <w:tab w:val="clear" w:pos="709"/>
          <w:tab w:val="left" w:pos="1134" w:leader="none"/>
        </w:tabs>
        <w:rPr>
          <w:lang w:val="en-US"/>
          <w:ins w:id="155" w:author="SRT" w:date="2000-12-27T16:37:00Z"/>
        </w:rPr>
      </w:pPr>
      <w:ins w:id="154" w:author="SRT" w:date="2000-12-27T16:55:00Z">
        <w:r>
          <w:rPr>
            <w:lang w:val="en-US"/>
          </w:rPr>
          <w:t>.</w:t>
        </w:r>
      </w:ins>
    </w:p>
    <w:p>
      <w:pPr>
        <w:pStyle w:val="Footnote"/>
        <w:tabs>
          <w:tab w:val="clear" w:pos="709"/>
          <w:tab w:val="left" w:pos="1134" w:leader="none"/>
        </w:tabs>
        <w:rPr>
          <w:lang w:val="en-US"/>
          <w:ins w:id="157" w:author="SRT" w:date="2000-12-27T16:37:00Z"/>
        </w:rPr>
      </w:pPr>
      <w:ins w:id="156" w:author="SRT" w:date="2000-12-27T16:55:00Z">
        <w:r>
          <w:rPr>
            <w:lang w:val="en-US"/>
          </w:rPr>
          <w:t>.</w:t>
        </w:r>
      </w:ins>
    </w:p>
    <w:p>
      <w:pPr>
        <w:pStyle w:val="Footnote"/>
        <w:tabs>
          <w:tab w:val="clear" w:pos="709"/>
          <w:tab w:val="left" w:pos="1134" w:leader="none"/>
        </w:tabs>
        <w:rPr>
          <w:lang w:val="en-US"/>
          <w:ins w:id="159" w:author="SRT" w:date="2000-12-27T16:37:00Z"/>
        </w:rPr>
      </w:pPr>
      <w:ins w:id="158" w:author="SRT" w:date="2000-12-27T16:55:00Z">
        <w:r>
          <w:rPr>
            <w:lang w:val="en-US"/>
          </w:rPr>
          <w:t>.</w:t>
        </w:r>
      </w:ins>
    </w:p>
    <w:p>
      <w:pPr>
        <w:pStyle w:val="Footnote"/>
        <w:tabs>
          <w:tab w:val="clear" w:pos="709"/>
          <w:tab w:val="left" w:pos="1134" w:leader="none"/>
        </w:tabs>
        <w:rPr>
          <w:lang w:val="en-US"/>
          <w:ins w:id="161" w:author="SRT" w:date="2000-12-27T16:37:00Z"/>
        </w:rPr>
      </w:pPr>
      <w:ins w:id="160" w:author="SRT" w:date="2000-12-27T16:55:00Z">
        <w:r>
          <w:rPr>
            <w:lang w:val="en-US"/>
          </w:rPr>
          <w:t>.</w:t>
        </w:r>
      </w:ins>
    </w:p>
    <w:p>
      <w:pPr>
        <w:pStyle w:val="Footnote"/>
        <w:tabs>
          <w:tab w:val="clear" w:pos="709"/>
          <w:tab w:val="left" w:pos="1134" w:leader="none"/>
        </w:tabs>
        <w:rPr>
          <w:lang w:val="en-US"/>
          <w:ins w:id="163" w:author="SRT" w:date="2000-12-27T16:37:00Z"/>
        </w:rPr>
      </w:pPr>
      <w:ins w:id="162" w:author="SRT" w:date="2000-12-27T16:55:00Z">
        <w:r>
          <w:rPr>
            <w:lang w:val="en-US"/>
          </w:rPr>
          <w:t>.</w:t>
        </w:r>
      </w:ins>
    </w:p>
    <w:p>
      <w:pPr>
        <w:pStyle w:val="Footnote"/>
        <w:tabs>
          <w:tab w:val="clear" w:pos="709"/>
          <w:tab w:val="left" w:pos="1134" w:leader="none"/>
        </w:tabs>
        <w:rPr>
          <w:lang w:val="en-US"/>
          <w:ins w:id="165" w:author="SRT" w:date="2000-12-27T16:37:00Z"/>
        </w:rPr>
      </w:pPr>
      <w:ins w:id="164" w:author="SRT" w:date="2000-12-27T16:55:00Z">
        <w:r>
          <w:rPr>
            <w:lang w:val="en-US"/>
          </w:rPr>
          <w:t>.</w:t>
        </w:r>
      </w:ins>
    </w:p>
    <w:p>
      <w:pPr>
        <w:pStyle w:val="Footnote"/>
        <w:tabs>
          <w:tab w:val="clear" w:pos="709"/>
          <w:tab w:val="left" w:pos="1134" w:leader="none"/>
        </w:tabs>
        <w:rPr>
          <w:lang w:val="en-US"/>
          <w:ins w:id="167" w:author="SRT" w:date="2000-12-27T16:37:00Z"/>
        </w:rPr>
      </w:pPr>
      <w:ins w:id="166" w:author="SRT" w:date="2000-12-27T16:55:00Z">
        <w:r>
          <w:rPr>
            <w:lang w:val="en-US"/>
          </w:rPr>
          <w:t>.</w:t>
        </w:r>
      </w:ins>
    </w:p>
    <w:p>
      <w:pPr>
        <w:pStyle w:val="Footnote"/>
        <w:tabs>
          <w:tab w:val="clear" w:pos="709"/>
          <w:tab w:val="left" w:pos="1134" w:leader="none"/>
        </w:tabs>
        <w:rPr>
          <w:lang w:val="en-US"/>
          <w:ins w:id="169" w:author="SRT" w:date="2000-12-27T16:37:00Z"/>
        </w:rPr>
      </w:pPr>
      <w:ins w:id="168" w:author="SRT" w:date="2000-12-27T16:37:00Z">
        <w:r>
          <w:rPr>
            <w:lang w:val="en-US"/>
          </w:rPr>
        </w:r>
      </w:ins>
    </w:p>
    <w:p>
      <w:pPr>
        <w:pStyle w:val="Footnote"/>
        <w:tabs>
          <w:tab w:val="clear" w:pos="709"/>
          <w:tab w:val="left" w:pos="1134" w:leader="none"/>
        </w:tabs>
        <w:rPr>
          <w:lang w:val="en-US"/>
          <w:ins w:id="171" w:author="SRT" w:date="2000-12-27T16:37:00Z"/>
        </w:rPr>
      </w:pPr>
      <w:ins w:id="170" w:author="SRT" w:date="2000-12-27T16:37:00Z">
        <w:r>
          <w:rPr>
            <w:lang w:val="en-US"/>
          </w:rPr>
        </w:r>
      </w:ins>
    </w:p>
    <w:p>
      <w:pPr>
        <w:pStyle w:val="Footnote"/>
        <w:tabs>
          <w:tab w:val="clear" w:pos="709"/>
          <w:tab w:val="left" w:pos="1134" w:leader="none"/>
        </w:tabs>
        <w:rPr>
          <w:lang w:val="en-US" w:eastAsia="en-US"/>
          <w:ins w:id="173" w:author="SRT" w:date="2000-12-27T16:37:00Z"/>
        </w:rPr>
      </w:pPr>
      <w:ins w:id="172" w:author="SRT" w:date="2000-12-27T16:37:00Z">
        <w:r>
          <w:rPr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49">
                  <wp:simplePos x="0" y="0"/>
                  <wp:positionH relativeFrom="column">
                    <wp:posOffset>-257175</wp:posOffset>
                  </wp:positionH>
                  <wp:positionV relativeFrom="paragraph">
                    <wp:posOffset>27940</wp:posOffset>
                  </wp:positionV>
                  <wp:extent cx="6217920" cy="0"/>
                  <wp:effectExtent l="0" t="14605" r="0" b="14605"/>
                  <wp:wrapNone/>
                  <wp:docPr id="6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217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line id="shape_0" from="-20.25pt,2.2pt" to="469.3pt,2.2pt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w:pict>
            </mc:Fallback>
          </mc:AlternateContent>
        </w:r>
      </w:ins>
    </w:p>
    <w:p>
      <w:pPr>
        <w:pStyle w:val="Footnote"/>
        <w:tabs>
          <w:tab w:val="clear" w:pos="709"/>
          <w:tab w:val="left" w:pos="1134" w:leader="none"/>
        </w:tabs>
        <w:rPr>
          <w:lang w:val="en-US"/>
          <w:ins w:id="175" w:author="SRT" w:date="2000-12-27T16:37:00Z"/>
        </w:rPr>
      </w:pPr>
      <w:ins w:id="174" w:author="SRT" w:date="2000-12-27T16:37:00Z">
        <w:r>
          <w:rPr>
            <w:lang w:val="en-US"/>
          </w:rPr>
        </w:r>
      </w:ins>
    </w:p>
    <w:p>
      <w:pPr>
        <w:pStyle w:val="Footnote"/>
        <w:tabs>
          <w:tab w:val="clear" w:pos="709"/>
          <w:tab w:val="left" w:pos="1134" w:leader="none"/>
        </w:tabs>
        <w:rPr>
          <w:lang w:val="en-US"/>
          <w:ins w:id="177" w:author="SRT" w:date="2000-12-27T16:37:00Z"/>
        </w:rPr>
      </w:pPr>
      <w:ins w:id="176" w:author="SRT" w:date="2000-12-27T16:37:00Z">
        <w:r>
          <w:rPr>
            <w:lang w:val="en-US"/>
          </w:rPr>
        </w:r>
      </w:ins>
    </w:p>
    <w:p>
      <w:pPr>
        <w:pStyle w:val="Footnote"/>
        <w:tabs>
          <w:tab w:val="clear" w:pos="709"/>
          <w:tab w:val="left" w:pos="1134" w:leader="none"/>
        </w:tabs>
        <w:rPr>
          <w:lang w:val="en-US"/>
        </w:rPr>
      </w:pPr>
      <w:r>
        <w:rPr>
          <w:lang w:val="en-US"/>
        </w:rPr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992"/>
        <w:gridCol w:w="2126"/>
        <w:gridCol w:w="851"/>
        <w:gridCol w:w="2835"/>
      </w:tblGrid>
      <w:tr>
        <w:trPr/>
        <w:tc>
          <w:tcPr>
            <w:tcW w:w="2197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>
                <w:lang w:val="en-US"/>
              </w:rPr>
            </w:pPr>
            <w:ins w:id="178" w:author="SRT" w:date="2000-12-27T16:40:00Z">
              <w:r>
                <w:rPr>
                  <w:lang w:val="en-US"/>
                </w:rPr>
                <w:t>A.R.T.</w:t>
              </w:r>
            </w:ins>
          </w:p>
        </w:tc>
        <w:tc>
          <w:tcPr>
            <w:tcW w:w="992" w:type="dxa"/>
            <w:tcBorders/>
          </w:tcPr>
          <w:p>
            <w:pPr>
              <w:pStyle w:val="Footnot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/>
            </w:pPr>
            <w:ins w:id="179" w:author="SRT" w:date="2000-12-27T16:40:00Z">
              <w:r>
                <w:rPr/>
                <w:t>EMPLEADOR</w:t>
              </w:r>
            </w:ins>
          </w:p>
        </w:tc>
        <w:tc>
          <w:tcPr>
            <w:tcW w:w="851" w:type="dxa"/>
            <w:tcBorders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Footnote"/>
              <w:jc w:val="center"/>
              <w:rPr/>
            </w:pPr>
            <w:ins w:id="180" w:author="SRT" w:date="2000-12-27T16:40:00Z">
              <w:r>
                <w:rPr/>
                <w:t>HIGIENE Y SEGURIDAD</w:t>
              </w:r>
            </w:ins>
          </w:p>
        </w:tc>
      </w:tr>
    </w:tbl>
    <w:p>
      <w:pPr>
        <w:pStyle w:val="Footnote"/>
        <w:tabs>
          <w:tab w:val="clear" w:pos="709"/>
          <w:tab w:val="left" w:pos="1134" w:leader="none"/>
        </w:tabs>
        <w:rPr>
          <w:ins w:id="182" w:author="SRT" w:date="2000-12-27T16:36:00Z"/>
        </w:rPr>
      </w:pPr>
      <w:ins w:id="181" w:author="SRT" w:date="2000-12-27T16:36:00Z">
        <w:r>
          <w:rPr/>
        </w:r>
      </w:ins>
    </w:p>
    <w:p>
      <w:pPr>
        <w:pStyle w:val="Footnote"/>
        <w:tabs>
          <w:tab w:val="clear" w:pos="709"/>
          <w:tab w:val="left" w:pos="1134" w:leader="none"/>
        </w:tabs>
        <w:jc w:val="center"/>
        <w:rPr>
          <w:b/>
          <w:b/>
          <w:sz w:val="24"/>
          <w:u w:val="single"/>
          <w:ins w:id="184" w:author="SRT" w:date="2000-12-19T10:31:00Z"/>
        </w:rPr>
      </w:pPr>
      <w:ins w:id="183" w:author="SRT" w:date="2000-12-19T10:31:00Z">
        <w:r>
          <w:rPr>
            <w:b/>
            <w:sz w:val="24"/>
            <w:u w:val="single"/>
          </w:rPr>
          <w:t>INSTRUCTIVO del Programa de Reducción de la Siniestralidad (P.R.S.)</w:t>
        </w:r>
      </w:ins>
    </w:p>
    <w:p>
      <w:pPr>
        <w:pStyle w:val="Normal"/>
        <w:jc w:val="both"/>
        <w:rPr>
          <w:b/>
          <w:b/>
          <w:sz w:val="24"/>
          <w:u w:val="single"/>
          <w:ins w:id="186" w:author="SRT" w:date="2000-12-19T10:31:00Z"/>
        </w:rPr>
      </w:pPr>
      <w:ins w:id="185" w:author="SRT" w:date="2000-12-19T10:31:00Z">
        <w:r>
          <w:rPr>
            <w:b/>
            <w:sz w:val="24"/>
            <w:u w:val="single"/>
          </w:rPr>
        </w:r>
      </w:ins>
    </w:p>
    <w:p>
      <w:pPr>
        <w:pStyle w:val="Normal"/>
        <w:jc w:val="both"/>
        <w:rPr>
          <w:sz w:val="24"/>
          <w:ins w:id="188" w:author="SRT" w:date="2000-12-19T10:31:00Z"/>
        </w:rPr>
      </w:pPr>
      <w:ins w:id="187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ins w:id="192" w:author="SRT" w:date="2000-12-19T10:31:00Z"/>
        </w:rPr>
      </w:pPr>
      <w:ins w:id="189" w:author="SRT" w:date="2000-12-19T10:31:00Z">
        <w:r>
          <w:rPr>
            <w:b/>
            <w:sz w:val="24"/>
          </w:rPr>
          <w:t xml:space="preserve">I) </w:t>
        </w:r>
      </w:ins>
      <w:ins w:id="190" w:author="SRT" w:date="2000-12-19T10:31:00Z">
        <w:r>
          <w:rPr>
            <w:sz w:val="24"/>
          </w:rPr>
          <w:t xml:space="preserve">La primera parte del Programa de Reducción de la Siniestralidad (P.R.S.) consiste en la </w:t>
        </w:r>
      </w:ins>
      <w:ins w:id="191" w:author="SRT" w:date="2000-12-19T10:31:00Z">
        <w:r>
          <w:rPr>
            <w:b/>
            <w:sz w:val="24"/>
          </w:rPr>
          <w:t xml:space="preserve">Identificación del establecimiento. </w:t>
        </w:r>
      </w:ins>
    </w:p>
    <w:p>
      <w:pPr>
        <w:pStyle w:val="Normal"/>
        <w:jc w:val="both"/>
        <w:rPr>
          <w:b/>
          <w:b/>
          <w:sz w:val="24"/>
          <w:ins w:id="194" w:author="SRT" w:date="2000-12-27T17:49:00Z"/>
        </w:rPr>
      </w:pPr>
      <w:ins w:id="193" w:author="SRT" w:date="2000-12-27T17:49:00Z">
        <w:r>
          <w:rPr>
            <w:b/>
            <w:sz w:val="24"/>
          </w:rPr>
        </w:r>
      </w:ins>
    </w:p>
    <w:p>
      <w:pPr>
        <w:pStyle w:val="Normal"/>
        <w:jc w:val="both"/>
        <w:rPr>
          <w:sz w:val="24"/>
          <w:ins w:id="196" w:author="SRT" w:date="2000-12-19T10:31:00Z"/>
        </w:rPr>
      </w:pPr>
      <w:ins w:id="195" w:author="SRT" w:date="2000-12-27T17:49:00Z">
        <w:r>
          <w:rPr>
            <w:sz w:val="24"/>
          </w:rPr>
          <w:t>En caso de tratarse de un P.R.S. Unico, solo se deberá completar el Número de C.U.I.T. del propietario, dejando los restantes datos sin completar.</w:t>
        </w:r>
      </w:ins>
    </w:p>
    <w:p>
      <w:pPr>
        <w:pStyle w:val="Normal"/>
        <w:jc w:val="both"/>
        <w:rPr>
          <w:b/>
          <w:b/>
          <w:sz w:val="24"/>
          <w:ins w:id="198" w:author="SRT" w:date="2000-12-19T10:31:00Z"/>
        </w:rPr>
      </w:pPr>
      <w:ins w:id="197" w:author="SRT" w:date="2000-12-19T10:31:00Z">
        <w:r>
          <w:rPr>
            <w:b/>
            <w:sz w:val="24"/>
          </w:rPr>
        </w:r>
      </w:ins>
    </w:p>
    <w:p>
      <w:pPr>
        <w:pStyle w:val="Normal"/>
        <w:jc w:val="both"/>
        <w:rPr>
          <w:b/>
          <w:b/>
          <w:sz w:val="24"/>
          <w:ins w:id="200" w:author="SRT" w:date="2000-12-19T10:31:00Z"/>
        </w:rPr>
      </w:pPr>
      <w:ins w:id="199" w:author="SRT" w:date="2000-12-19T10:31:00Z">
        <w:r>
          <w:rPr>
            <w:b/>
            <w:sz w:val="24"/>
          </w:rPr>
        </w:r>
      </w:ins>
    </w:p>
    <w:p>
      <w:pPr>
        <w:pStyle w:val="Normal"/>
        <w:jc w:val="both"/>
        <w:rPr>
          <w:ins w:id="207" w:author="SRT" w:date="2000-12-19T10:31:00Z"/>
        </w:rPr>
      </w:pPr>
      <w:ins w:id="201" w:author="SRT" w:date="2000-12-19T10:31:00Z">
        <w:r>
          <w:rPr>
            <w:b/>
            <w:sz w:val="24"/>
          </w:rPr>
          <w:t>II)</w:t>
        </w:r>
      </w:ins>
      <w:ins w:id="202" w:author="SRT" w:date="2000-12-19T10:31:00Z">
        <w:r>
          <w:rPr>
            <w:sz w:val="24"/>
          </w:rPr>
          <w:t xml:space="preserve"> La segunda sección del P.R.S. es el diagnóstico del establecimiento. La misma se divide en </w:t>
        </w:r>
      </w:ins>
      <w:ins w:id="203" w:author="SRT" w:date="2000-12-19T10:31:00Z">
        <w:r>
          <w:rPr>
            <w:b/>
            <w:sz w:val="24"/>
          </w:rPr>
          <w:t>Causales de Accidentes</w:t>
        </w:r>
      </w:ins>
      <w:ins w:id="204" w:author="SRT" w:date="2000-12-19T10:31:00Z">
        <w:r>
          <w:rPr>
            <w:sz w:val="24"/>
          </w:rPr>
          <w:t xml:space="preserve"> y </w:t>
        </w:r>
      </w:ins>
      <w:ins w:id="205" w:author="SRT" w:date="2000-12-19T10:31:00Z">
        <w:r>
          <w:rPr>
            <w:b/>
            <w:sz w:val="24"/>
          </w:rPr>
          <w:t>Riesgos Potenciales</w:t>
        </w:r>
      </w:ins>
      <w:ins w:id="206" w:author="SRT" w:date="2000-12-19T10:31:00Z">
        <w:r>
          <w:rPr>
            <w:sz w:val="24"/>
          </w:rPr>
          <w:t>.</w:t>
        </w:r>
      </w:ins>
    </w:p>
    <w:p>
      <w:pPr>
        <w:pStyle w:val="Normal"/>
        <w:jc w:val="both"/>
        <w:rPr>
          <w:b/>
          <w:b/>
          <w:sz w:val="24"/>
          <w:ins w:id="209" w:author="SRT" w:date="2000-12-19T10:31:00Z"/>
        </w:rPr>
      </w:pPr>
      <w:ins w:id="208" w:author="SRT" w:date="2000-12-19T10:31:00Z">
        <w:r>
          <w:rPr>
            <w:b/>
            <w:sz w:val="24"/>
          </w:rPr>
        </w:r>
      </w:ins>
    </w:p>
    <w:p>
      <w:pPr>
        <w:pStyle w:val="Normal"/>
        <w:jc w:val="both"/>
        <w:rPr>
          <w:b/>
          <w:b/>
          <w:sz w:val="24"/>
          <w:ins w:id="211" w:author="SRT" w:date="2000-12-19T10:31:00Z"/>
        </w:rPr>
      </w:pPr>
      <w:ins w:id="210" w:author="SRT" w:date="2000-12-19T10:31:00Z">
        <w:r>
          <w:rPr>
            <w:b/>
            <w:sz w:val="24"/>
          </w:rPr>
        </w:r>
      </w:ins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ins w:id="213" w:author="SRT" w:date="2000-12-19T10:31:00Z"/>
        </w:rPr>
      </w:pPr>
      <w:ins w:id="212" w:author="SRT" w:date="2000-12-19T10:31:00Z">
        <w:r>
          <w:rPr>
            <w:b/>
            <w:sz w:val="24"/>
          </w:rPr>
          <w:t xml:space="preserve">DIAGNOSTICO </w:t>
        </w:r>
      </w:ins>
    </w:p>
    <w:p>
      <w:pPr>
        <w:pStyle w:val="Normal"/>
        <w:jc w:val="both"/>
        <w:rPr>
          <w:b/>
          <w:b/>
          <w:sz w:val="24"/>
          <w:ins w:id="215" w:author="SRT" w:date="2000-12-19T10:31:00Z"/>
        </w:rPr>
      </w:pPr>
      <w:ins w:id="214" w:author="SRT" w:date="2000-12-19T10:31:00Z">
        <w:r>
          <w:rPr>
            <w:b/>
            <w:sz w:val="24"/>
          </w:rPr>
        </w:r>
      </w:ins>
    </w:p>
    <w:p>
      <w:pPr>
        <w:pStyle w:val="Normal"/>
        <w:jc w:val="both"/>
        <w:rPr>
          <w:b/>
          <w:b/>
          <w:sz w:val="24"/>
          <w:ins w:id="217" w:author="SRT" w:date="2000-12-19T10:31:00Z"/>
        </w:rPr>
      </w:pPr>
      <w:ins w:id="216" w:author="SRT" w:date="2000-12-19T10:31:00Z">
        <w:r>
          <w:rPr>
            <w:b/>
            <w:sz w:val="24"/>
          </w:rPr>
          <w:t>A) CAUSALES DE ACCIDENTES:</w:t>
        </w:r>
      </w:ins>
    </w:p>
    <w:p>
      <w:pPr>
        <w:pStyle w:val="Normal"/>
        <w:jc w:val="both"/>
        <w:rPr>
          <w:b/>
          <w:b/>
          <w:sz w:val="24"/>
          <w:ins w:id="219" w:author="SRT" w:date="2000-12-19T10:31:00Z"/>
        </w:rPr>
      </w:pPr>
      <w:ins w:id="218" w:author="SRT" w:date="2000-12-19T10:31:00Z">
        <w:r>
          <w:rPr>
            <w:b/>
            <w:sz w:val="24"/>
          </w:rPr>
        </w:r>
      </w:ins>
    </w:p>
    <w:p>
      <w:pPr>
        <w:pStyle w:val="Normal"/>
        <w:jc w:val="both"/>
        <w:rPr>
          <w:sz w:val="24"/>
          <w:ins w:id="221" w:author="SRT" w:date="2000-12-19T10:31:00Z"/>
        </w:rPr>
      </w:pPr>
      <w:ins w:id="220" w:author="SRT" w:date="2000-12-19T10:31:00Z">
        <w:r>
          <w:rPr>
            <w:sz w:val="24"/>
          </w:rPr>
          <w:t xml:space="preserve">El diagnóstico de las causales de accidentes será confeccionado por establecimiento en base a los antecedentes de siniestralidad y una exhaustiva inspección del mismo. </w:t>
        </w:r>
      </w:ins>
    </w:p>
    <w:p>
      <w:pPr>
        <w:pStyle w:val="Normal"/>
        <w:jc w:val="both"/>
        <w:rPr>
          <w:sz w:val="24"/>
          <w:ins w:id="223" w:author="SRT" w:date="2000-12-19T10:31:00Z"/>
        </w:rPr>
      </w:pPr>
      <w:ins w:id="222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sz w:val="24"/>
          <w:ins w:id="225" w:author="SRT" w:date="2000-12-19T10:31:00Z"/>
        </w:rPr>
      </w:pPr>
      <w:ins w:id="224" w:author="SRT" w:date="2000-12-19T10:31:00Z">
        <w:r>
          <w:rPr>
            <w:sz w:val="24"/>
          </w:rPr>
          <w:t>En el mismo se enumerarán correlativamente los causales de accidentes, indicando en forma detallada los agentes que las provoca, a tal fin se detallan en forma enunciativa:</w:t>
        </w:r>
      </w:ins>
    </w:p>
    <w:p>
      <w:pPr>
        <w:pStyle w:val="Normal"/>
        <w:jc w:val="both"/>
        <w:rPr>
          <w:sz w:val="24"/>
          <w:ins w:id="227" w:author="SRT" w:date="2000-12-19T10:31:00Z"/>
        </w:rPr>
      </w:pPr>
      <w:ins w:id="226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b/>
          <w:b/>
          <w:sz w:val="24"/>
          <w:ins w:id="229" w:author="SRT" w:date="2000-12-19T10:31:00Z"/>
        </w:rPr>
      </w:pPr>
      <w:ins w:id="228" w:author="SRT" w:date="2000-12-19T10:31:00Z">
        <w:r>
          <w:rPr>
            <w:b/>
            <w:sz w:val="24"/>
          </w:rPr>
          <w:t>- Elementos edilicios</w:t>
        </w:r>
      </w:ins>
    </w:p>
    <w:p>
      <w:pPr>
        <w:pStyle w:val="Normal"/>
        <w:jc w:val="both"/>
        <w:rPr>
          <w:b/>
          <w:b/>
          <w:sz w:val="24"/>
          <w:ins w:id="231" w:author="SRT" w:date="2000-12-19T10:31:00Z"/>
        </w:rPr>
      </w:pPr>
      <w:ins w:id="230" w:author="SRT" w:date="2000-12-19T10:31:00Z">
        <w:r>
          <w:rPr>
            <w:b/>
            <w:sz w:val="24"/>
          </w:rPr>
          <w:t>- Máquinas y/o equipos</w:t>
        </w:r>
      </w:ins>
    </w:p>
    <w:p>
      <w:pPr>
        <w:pStyle w:val="Normal"/>
        <w:jc w:val="both"/>
        <w:rPr>
          <w:b/>
          <w:b/>
          <w:sz w:val="24"/>
          <w:ins w:id="233" w:author="SRT" w:date="2000-12-19T10:31:00Z"/>
        </w:rPr>
      </w:pPr>
      <w:ins w:id="232" w:author="SRT" w:date="2000-12-19T10:31:00Z">
        <w:r>
          <w:rPr>
            <w:b/>
            <w:sz w:val="24"/>
          </w:rPr>
          <w:t>- Instalaciones</w:t>
        </w:r>
      </w:ins>
    </w:p>
    <w:p>
      <w:pPr>
        <w:pStyle w:val="Normal"/>
        <w:jc w:val="both"/>
        <w:rPr>
          <w:b/>
          <w:b/>
          <w:sz w:val="24"/>
          <w:ins w:id="235" w:author="SRT" w:date="2000-12-19T10:31:00Z"/>
        </w:rPr>
      </w:pPr>
      <w:ins w:id="234" w:author="SRT" w:date="2000-12-19T10:31:00Z">
        <w:r>
          <w:rPr>
            <w:b/>
            <w:sz w:val="24"/>
          </w:rPr>
          <w:t>- Herramientas</w:t>
        </w:r>
      </w:ins>
    </w:p>
    <w:p>
      <w:pPr>
        <w:pStyle w:val="Normal"/>
        <w:jc w:val="both"/>
        <w:rPr>
          <w:b/>
          <w:b/>
          <w:sz w:val="24"/>
          <w:ins w:id="237" w:author="SRT" w:date="2000-12-19T10:31:00Z"/>
        </w:rPr>
      </w:pPr>
      <w:ins w:id="236" w:author="SRT" w:date="2000-12-19T10:31:00Z">
        <w:r>
          <w:rPr>
            <w:b/>
            <w:sz w:val="24"/>
          </w:rPr>
          <w:t>- Medios de manipulación, transporte o izaje</w:t>
        </w:r>
      </w:ins>
    </w:p>
    <w:p>
      <w:pPr>
        <w:pStyle w:val="Normal"/>
        <w:jc w:val="both"/>
        <w:rPr>
          <w:b/>
          <w:b/>
          <w:sz w:val="24"/>
          <w:ins w:id="239" w:author="SRT" w:date="2000-12-19T10:31:00Z"/>
        </w:rPr>
      </w:pPr>
      <w:ins w:id="238" w:author="SRT" w:date="2000-12-19T10:31:00Z">
        <w:r>
          <w:rPr>
            <w:b/>
            <w:sz w:val="24"/>
          </w:rPr>
          <w:t xml:space="preserve">- Productos y materiales en general </w:t>
        </w:r>
      </w:ins>
    </w:p>
    <w:p>
      <w:pPr>
        <w:pStyle w:val="Normal"/>
        <w:jc w:val="both"/>
        <w:rPr>
          <w:ins w:id="242" w:author="SRT" w:date="2000-12-19T10:31:00Z"/>
        </w:rPr>
      </w:pPr>
      <w:ins w:id="240" w:author="SRT" w:date="2000-12-19T10:31:00Z">
        <w:r>
          <w:rPr>
            <w:b/>
            <w:sz w:val="24"/>
          </w:rPr>
          <w:t>- Cualquier otro agente causante.</w:t>
        </w:r>
      </w:ins>
      <w:ins w:id="241" w:author="SRT" w:date="2000-12-19T10:31:00Z">
        <w:r>
          <w:rPr>
            <w:sz w:val="24"/>
          </w:rPr>
          <w:t xml:space="preserve"> </w:t>
        </w:r>
      </w:ins>
    </w:p>
    <w:p>
      <w:pPr>
        <w:pStyle w:val="Normal"/>
        <w:jc w:val="both"/>
        <w:rPr>
          <w:sz w:val="24"/>
          <w:ins w:id="244" w:author="SRT" w:date="2000-12-19T10:31:00Z"/>
        </w:rPr>
      </w:pPr>
      <w:ins w:id="243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sz w:val="24"/>
          <w:ins w:id="246" w:author="SRT" w:date="2000-12-19T10:31:00Z"/>
        </w:rPr>
      </w:pPr>
      <w:ins w:id="245" w:author="SRT" w:date="2000-12-19T10:31:00Z">
        <w:r>
          <w:rPr>
            <w:sz w:val="24"/>
          </w:rPr>
          <w:t>Se detallarán el o los lugares, sectores, plantas, niveles, donde se encuentren ubicados dichos agentes causantes, salvo imposibilidad de advertir su ubicación.</w:t>
        </w:r>
      </w:ins>
    </w:p>
    <w:p>
      <w:pPr>
        <w:pStyle w:val="Normal"/>
        <w:jc w:val="both"/>
        <w:rPr>
          <w:sz w:val="24"/>
          <w:ins w:id="248" w:author="SRT" w:date="2000-12-19T10:31:00Z"/>
        </w:rPr>
      </w:pPr>
      <w:ins w:id="247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sz w:val="24"/>
          <w:ins w:id="250" w:author="SRT" w:date="2000-12-19T10:31:00Z"/>
        </w:rPr>
      </w:pPr>
      <w:ins w:id="249" w:author="SRT" w:date="2000-12-19T10:31:00Z">
        <w:r>
          <w:rPr>
            <w:sz w:val="24"/>
          </w:rPr>
          <w:t>Cada causal deberá estar numerada y se listarán en la sección del diagnóstico de Causales de Accidentes.</w:t>
        </w:r>
      </w:ins>
    </w:p>
    <w:p>
      <w:pPr>
        <w:pStyle w:val="Normal"/>
        <w:jc w:val="both"/>
        <w:rPr>
          <w:sz w:val="24"/>
          <w:ins w:id="252" w:author="SRT" w:date="2000-12-19T10:31:00Z"/>
        </w:rPr>
      </w:pPr>
      <w:ins w:id="251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sz w:val="24"/>
          <w:ins w:id="254" w:author="SRT" w:date="2000-12-19T10:31:00Z"/>
        </w:rPr>
      </w:pPr>
      <w:ins w:id="253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sz w:val="24"/>
          <w:ins w:id="258" w:author="SRT" w:date="2000-12-19T10:31:00Z"/>
        </w:rPr>
      </w:pPr>
      <w:ins w:id="255" w:author="SRT" w:date="2000-12-19T10:31:00Z">
        <w:r>
          <w:rPr>
            <w:b/>
            <w:sz w:val="24"/>
          </w:rPr>
          <w:t>B)</w:t>
        </w:r>
      </w:ins>
      <w:ins w:id="256" w:author="SRT" w:date="2000-12-19T10:31:00Z">
        <w:r>
          <w:rPr>
            <w:sz w:val="24"/>
          </w:rPr>
          <w:t xml:space="preserve"> </w:t>
        </w:r>
      </w:ins>
      <w:ins w:id="257" w:author="SRT" w:date="2000-12-19T10:31:00Z">
        <w:r>
          <w:rPr>
            <w:b/>
            <w:sz w:val="24"/>
          </w:rPr>
          <w:t>RIESGOS POTENCIALES</w:t>
        </w:r>
      </w:ins>
    </w:p>
    <w:p>
      <w:pPr>
        <w:pStyle w:val="Normal"/>
        <w:jc w:val="both"/>
        <w:rPr>
          <w:sz w:val="24"/>
          <w:ins w:id="260" w:author="SRT" w:date="2000-12-19T10:31:00Z"/>
        </w:rPr>
      </w:pPr>
      <w:ins w:id="259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sz w:val="24"/>
          <w:ins w:id="262" w:author="SRT" w:date="2000-12-19T10:31:00Z"/>
        </w:rPr>
      </w:pPr>
      <w:ins w:id="261" w:author="SRT" w:date="2000-12-19T10:31:00Z">
        <w:r>
          <w:rPr>
            <w:sz w:val="24"/>
          </w:rPr>
          <w:t xml:space="preserve">En el diagnóstico de Riesgos Potenciales deberán listarse todos los riesgos que al momento de la visita, la Aseguradora de Riesgos del Trabajo considere como riesgo grave e inminente. </w:t>
        </w:r>
      </w:ins>
    </w:p>
    <w:p>
      <w:pPr>
        <w:pStyle w:val="Normal"/>
        <w:jc w:val="both"/>
        <w:rPr>
          <w:sz w:val="24"/>
          <w:ins w:id="264" w:author="SRT" w:date="2000-12-19T10:31:00Z"/>
        </w:rPr>
      </w:pPr>
      <w:ins w:id="263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sz w:val="24"/>
          <w:ins w:id="266" w:author="SRT" w:date="2000-12-19T10:31:00Z"/>
        </w:rPr>
      </w:pPr>
      <w:ins w:id="265" w:author="SRT" w:date="2000-12-19T10:31:00Z">
        <w:r>
          <w:rPr>
            <w:sz w:val="24"/>
          </w:rPr>
          <w:t>Cada riesgo potencial deberá estar numerado y se listarán en la sección del diagnóstico de Riesgos Potenciales.</w:t>
        </w:r>
      </w:ins>
    </w:p>
    <w:p>
      <w:pPr>
        <w:pStyle w:val="Normal"/>
        <w:jc w:val="both"/>
        <w:rPr>
          <w:sz w:val="24"/>
          <w:ins w:id="268" w:author="SRT" w:date="2000-12-19T10:31:00Z"/>
        </w:rPr>
      </w:pPr>
      <w:ins w:id="267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b/>
          <w:b/>
          <w:sz w:val="24"/>
          <w:ins w:id="270" w:author="SRT" w:date="2000-12-19T10:31:00Z"/>
        </w:rPr>
      </w:pPr>
      <w:ins w:id="269" w:author="SRT" w:date="2000-12-19T10:31:00Z">
        <w:r>
          <w:rPr>
            <w:b/>
            <w:sz w:val="24"/>
          </w:rPr>
        </w:r>
      </w:ins>
    </w:p>
    <w:p>
      <w:pPr>
        <w:pStyle w:val="Normal"/>
        <w:jc w:val="both"/>
        <w:rPr>
          <w:ins w:id="276" w:author="SRT" w:date="2000-12-19T10:31:00Z"/>
        </w:rPr>
      </w:pPr>
      <w:ins w:id="271" w:author="SRT" w:date="2000-12-19T10:31:00Z">
        <w:r>
          <w:rPr>
            <w:b/>
            <w:sz w:val="24"/>
          </w:rPr>
          <w:t>III)</w:t>
        </w:r>
      </w:ins>
      <w:ins w:id="272" w:author="SRT" w:date="2000-12-19T10:31:00Z">
        <w:r>
          <w:rPr>
            <w:sz w:val="24"/>
          </w:rPr>
          <w:t xml:space="preserve"> Esta sección del P.R.S. son las recomendaciones, dividiéndose en </w:t>
        </w:r>
      </w:ins>
      <w:ins w:id="273" w:author="SRT" w:date="2000-12-19T10:31:00Z">
        <w:r>
          <w:rPr>
            <w:b/>
            <w:sz w:val="24"/>
          </w:rPr>
          <w:t>Plan de Recomendaciones Acordadas</w:t>
        </w:r>
      </w:ins>
      <w:ins w:id="274" w:author="SRT" w:date="2000-12-19T10:31:00Z">
        <w:r>
          <w:rPr>
            <w:sz w:val="24"/>
          </w:rPr>
          <w:t xml:space="preserve"> y C</w:t>
        </w:r>
      </w:ins>
      <w:ins w:id="275" w:author="SRT" w:date="2000-12-19T10:31:00Z">
        <w:r>
          <w:rPr>
            <w:b/>
            <w:sz w:val="24"/>
          </w:rPr>
          <w:t>ronograma de ejecución de las recomendaciones.</w:t>
        </w:r>
      </w:ins>
    </w:p>
    <w:p>
      <w:pPr>
        <w:pStyle w:val="Normal"/>
        <w:jc w:val="both"/>
        <w:rPr>
          <w:b/>
          <w:b/>
          <w:sz w:val="24"/>
          <w:ins w:id="278" w:author="SRT" w:date="2000-12-19T10:31:00Z"/>
        </w:rPr>
      </w:pPr>
      <w:ins w:id="277" w:author="SRT" w:date="2000-12-19T10:31:00Z">
        <w:r>
          <w:rPr>
            <w:b/>
            <w:sz w:val="24"/>
          </w:rPr>
        </w:r>
      </w:ins>
    </w:p>
    <w:p>
      <w:pPr>
        <w:pStyle w:val="Normal"/>
        <w:jc w:val="both"/>
        <w:rPr>
          <w:sz w:val="24"/>
          <w:ins w:id="280" w:author="SRT" w:date="2000-12-20T11:20:00Z"/>
        </w:rPr>
      </w:pPr>
      <w:ins w:id="279" w:author="SRT" w:date="2000-12-20T11:20:00Z">
        <w:r>
          <w:rPr>
            <w:sz w:val="24"/>
          </w:rPr>
        </w:r>
      </w:ins>
    </w:p>
    <w:p>
      <w:pPr>
        <w:pStyle w:val="Normal"/>
        <w:jc w:val="both"/>
        <w:rPr>
          <w:sz w:val="24"/>
          <w:ins w:id="282" w:author="SRT" w:date="2000-12-20T11:20:00Z"/>
        </w:rPr>
      </w:pPr>
      <w:ins w:id="281" w:author="SRT" w:date="2000-12-20T11:20:00Z">
        <w:r>
          <w:rPr>
            <w:sz w:val="24"/>
          </w:rPr>
        </w:r>
      </w:ins>
    </w:p>
    <w:p>
      <w:pPr>
        <w:pStyle w:val="Normal"/>
        <w:jc w:val="both"/>
        <w:rPr>
          <w:sz w:val="24"/>
          <w:ins w:id="284" w:author="SRT" w:date="2000-12-19T10:31:00Z"/>
        </w:rPr>
      </w:pPr>
      <w:ins w:id="283" w:author="SRT" w:date="2000-12-19T10:31:00Z">
        <w:r>
          <w:rPr>
            <w:sz w:val="24"/>
          </w:rPr>
        </w:r>
      </w:ins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ins w:id="286" w:author="SRT" w:date="2000-12-19T10:31:00Z"/>
        </w:rPr>
      </w:pPr>
      <w:ins w:id="285" w:author="SRT" w:date="2000-12-19T10:31:00Z">
        <w:r>
          <w:rPr>
            <w:b/>
            <w:sz w:val="24"/>
          </w:rPr>
          <w:t>RECOMENDACIONES:</w:t>
        </w:r>
      </w:ins>
    </w:p>
    <w:p>
      <w:pPr>
        <w:pStyle w:val="Normal"/>
        <w:jc w:val="both"/>
        <w:rPr>
          <w:b/>
          <w:b/>
          <w:sz w:val="24"/>
          <w:ins w:id="288" w:author="SRT" w:date="2000-12-19T10:31:00Z"/>
        </w:rPr>
      </w:pPr>
      <w:ins w:id="287" w:author="SRT" w:date="2000-12-19T10:31:00Z">
        <w:r>
          <w:rPr>
            <w:b/>
            <w:sz w:val="24"/>
          </w:rPr>
        </w:r>
      </w:ins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/>
          <w:b/>
          <w:sz w:val="24"/>
          <w:ins w:id="290" w:author="SRT" w:date="2000-12-19T10:31:00Z"/>
        </w:rPr>
      </w:pPr>
      <w:ins w:id="289" w:author="SRT" w:date="2000-12-19T10:31:00Z">
        <w:r>
          <w:rPr>
            <w:b/>
            <w:sz w:val="24"/>
          </w:rPr>
          <w:t>A)</w:t>
          <w:tab/>
          <w:t>PLAN DE RECOMENDACIONES ACORDADAS</w:t>
        </w:r>
      </w:ins>
    </w:p>
    <w:p>
      <w:pPr>
        <w:pStyle w:val="Normal"/>
        <w:jc w:val="both"/>
        <w:rPr>
          <w:b/>
          <w:b/>
          <w:sz w:val="24"/>
          <w:ins w:id="292" w:author="SRT" w:date="2000-12-19T10:31:00Z"/>
        </w:rPr>
      </w:pPr>
      <w:ins w:id="291" w:author="SRT" w:date="2000-12-19T10:31:00Z">
        <w:r>
          <w:rPr>
            <w:b/>
            <w:sz w:val="24"/>
          </w:rPr>
        </w:r>
      </w:ins>
    </w:p>
    <w:p>
      <w:pPr>
        <w:pStyle w:val="Normal"/>
        <w:jc w:val="both"/>
        <w:rPr>
          <w:sz w:val="24"/>
          <w:ins w:id="294" w:author="SRT" w:date="2000-12-19T10:31:00Z"/>
        </w:rPr>
      </w:pPr>
      <w:ins w:id="293" w:author="SRT" w:date="2000-12-19T10:31:00Z">
        <w:r>
          <w:rPr>
            <w:sz w:val="24"/>
          </w:rPr>
          <w:t>Esta sección deberá contener subíndices y se listaran la o las recomendaciones que se acuerdan para erradicar o minimizar los causales de accidentes y riesgos potenciales del establecimiento en análisis.</w:t>
        </w:r>
      </w:ins>
    </w:p>
    <w:p>
      <w:pPr>
        <w:pStyle w:val="Normal"/>
        <w:jc w:val="both"/>
        <w:rPr>
          <w:sz w:val="24"/>
          <w:ins w:id="296" w:author="SRT" w:date="2000-12-19T10:31:00Z"/>
        </w:rPr>
      </w:pPr>
      <w:ins w:id="295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ins w:id="302" w:author="SRT" w:date="2000-12-19T10:31:00Z"/>
        </w:rPr>
      </w:pPr>
      <w:ins w:id="297" w:author="SRT" w:date="2000-12-19T10:31:00Z">
        <w:r>
          <w:rPr>
            <w:sz w:val="24"/>
          </w:rPr>
          <w:t xml:space="preserve">Técnicamente, cada causal y/o riesgo potencial puede tener asociada </w:t>
        </w:r>
      </w:ins>
      <w:ins w:id="298" w:author="SRT" w:date="2000-12-19T10:31:00Z">
        <w:r>
          <w:rPr>
            <w:caps/>
            <w:sz w:val="24"/>
          </w:rPr>
          <w:t>una</w:t>
        </w:r>
      </w:ins>
      <w:ins w:id="299" w:author="SRT" w:date="2000-12-19T10:31:00Z">
        <w:r>
          <w:rPr>
            <w:sz w:val="24"/>
          </w:rPr>
          <w:t xml:space="preserve"> (1) o más recomendaciones, o viceversa. Sin embargo, a los efectos de poder procesar la información, cada una de las recomendaciones no podrán tener mas de </w:t>
        </w:r>
      </w:ins>
      <w:ins w:id="300" w:author="SRT" w:date="2000-12-19T10:31:00Z">
        <w:r>
          <w:rPr>
            <w:caps/>
            <w:sz w:val="24"/>
          </w:rPr>
          <w:t>diez</w:t>
        </w:r>
      </w:ins>
      <w:ins w:id="301" w:author="SRT" w:date="2000-12-19T10:31:00Z">
        <w:r>
          <w:rPr>
            <w:sz w:val="24"/>
          </w:rPr>
          <w:t xml:space="preserve"> (10) causales y riesgos asociados a ella.</w:t>
        </w:r>
      </w:ins>
    </w:p>
    <w:p>
      <w:pPr>
        <w:pStyle w:val="Normal"/>
        <w:jc w:val="both"/>
        <w:rPr>
          <w:sz w:val="24"/>
          <w:ins w:id="304" w:author="SRT" w:date="2000-12-19T10:31:00Z"/>
        </w:rPr>
      </w:pPr>
      <w:ins w:id="303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sz w:val="24"/>
          <w:ins w:id="306" w:author="SRT" w:date="2000-12-19T10:31:00Z"/>
        </w:rPr>
      </w:pPr>
      <w:ins w:id="305" w:author="SRT" w:date="2000-12-19T10:31:00Z">
        <w:r>
          <w:rPr>
            <w:sz w:val="24"/>
          </w:rPr>
          <w:t>Las recomendaciones deben ser claras, especificas y bien detalladas, enunciando como ejemplo: “reparar el piso del sector XX”, o “modificar  el mecanismo  YY de la máquina ZZ”.</w:t>
        </w:r>
      </w:ins>
    </w:p>
    <w:p>
      <w:pPr>
        <w:pStyle w:val="Normal"/>
        <w:jc w:val="both"/>
        <w:rPr>
          <w:sz w:val="24"/>
          <w:ins w:id="308" w:author="SRT" w:date="2000-12-19T10:31:00Z"/>
        </w:rPr>
      </w:pPr>
      <w:ins w:id="307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sz w:val="24"/>
          <w:ins w:id="310" w:author="SRT" w:date="2000-12-19T10:31:00Z"/>
        </w:rPr>
      </w:pPr>
      <w:ins w:id="309" w:author="SRT" w:date="2000-12-19T10:31:00Z">
        <w:r>
          <w:rPr>
            <w:sz w:val="24"/>
          </w:rPr>
          <w:t xml:space="preserve">Para los casos donde se recomiende capacitación, la misma debe ser específica, tratándose temas específicos, no pudiendo basarse en temas amplios o generales. A modo de mero ejemplo: “operación de autoelevadores”, o “manipulación de herramientas de corte”. </w:t>
        </w:r>
      </w:ins>
    </w:p>
    <w:p>
      <w:pPr>
        <w:pStyle w:val="Normal"/>
        <w:jc w:val="both"/>
        <w:rPr>
          <w:sz w:val="24"/>
          <w:ins w:id="312" w:author="SRT" w:date="2000-12-19T10:31:00Z"/>
        </w:rPr>
      </w:pPr>
      <w:ins w:id="311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sz w:val="24"/>
          <w:ins w:id="314" w:author="SRT" w:date="2000-12-19T10:31:00Z"/>
        </w:rPr>
      </w:pPr>
      <w:ins w:id="313" w:author="SRT" w:date="2000-12-19T10:31:00Z">
        <w:r>
          <w:rPr>
            <w:sz w:val="24"/>
          </w:rPr>
          <w:t>En el subíndice se debe detallar el Nº de la recomendación y  el Nº de causal asociada del diagnóstico y/o el Nº de riesgo potencial.</w:t>
        </w:r>
      </w:ins>
    </w:p>
    <w:p>
      <w:pPr>
        <w:pStyle w:val="Normal"/>
        <w:jc w:val="both"/>
        <w:rPr>
          <w:sz w:val="24"/>
          <w:ins w:id="316" w:author="SRT" w:date="2000-12-19T10:31:00Z"/>
        </w:rPr>
      </w:pPr>
      <w:ins w:id="315" w:author="SRT" w:date="2000-12-19T10:31:00Z">
        <w:r>
          <w:rPr>
            <w:sz w:val="24"/>
          </w:rPr>
        </w:r>
      </w:ins>
    </w:p>
    <w:p>
      <w:pPr>
        <w:pStyle w:val="Normal"/>
        <w:jc w:val="both"/>
        <w:rPr>
          <w:b/>
          <w:b/>
          <w:sz w:val="24"/>
          <w:ins w:id="318" w:author="SRT" w:date="2000-12-19T10:31:00Z"/>
        </w:rPr>
      </w:pPr>
      <w:ins w:id="317" w:author="SRT" w:date="2000-12-19T10:31:00Z">
        <w:r>
          <w:rPr>
            <w:b/>
            <w:sz w:val="24"/>
          </w:rPr>
        </w:r>
      </w:ins>
    </w:p>
    <w:p>
      <w:pPr>
        <w:pStyle w:val="Normal"/>
        <w:jc w:val="both"/>
        <w:rPr>
          <w:b/>
          <w:b/>
          <w:sz w:val="24"/>
          <w:ins w:id="320" w:author="SRT" w:date="2000-12-19T10:31:00Z"/>
        </w:rPr>
      </w:pPr>
      <w:ins w:id="319" w:author="SRT" w:date="2000-12-19T10:31:00Z">
        <w:r>
          <w:rPr>
            <w:b/>
            <w:sz w:val="24"/>
          </w:rPr>
          <w:t>B) CRONOGRAMA DE EJECUCION DE LAS RECOMENDACIONES</w:t>
        </w:r>
      </w:ins>
    </w:p>
    <w:p>
      <w:pPr>
        <w:pStyle w:val="Normal"/>
        <w:jc w:val="both"/>
        <w:rPr>
          <w:b/>
          <w:b/>
          <w:sz w:val="24"/>
          <w:ins w:id="322" w:author="SRT" w:date="2000-12-19T10:31:00Z"/>
        </w:rPr>
      </w:pPr>
      <w:ins w:id="321" w:author="SRT" w:date="2000-12-19T10:31:00Z">
        <w:r>
          <w:rPr>
            <w:b/>
            <w:sz w:val="24"/>
          </w:rPr>
        </w:r>
      </w:ins>
    </w:p>
    <w:p>
      <w:pPr>
        <w:pStyle w:val="Normal"/>
        <w:jc w:val="both"/>
        <w:rPr>
          <w:sz w:val="24"/>
          <w:ins w:id="324" w:author="SRT" w:date="2000-12-19T10:31:00Z"/>
        </w:rPr>
      </w:pPr>
      <w:ins w:id="323" w:author="SRT" w:date="2000-12-19T10:31:00Z">
        <w:r>
          <w:rPr>
            <w:sz w:val="24"/>
          </w:rPr>
          <w:t xml:space="preserve">En el cronograma, se listarán las recomendaciones estipuladas, con las fechas acordadas para su realización por parte de la Empresa Testigo, y en la otra columna la fecha de visita de la Aseguradora de Riesgos del Trabajo para verificar el cumplimiento de la recomendación en cuestión. </w:t>
        </w:r>
      </w:ins>
    </w:p>
    <w:p>
      <w:pPr>
        <w:pStyle w:val="Normal"/>
        <w:pBdr>
          <w:bottom w:val="single" w:sz="6" w:space="1" w:color="000000"/>
        </w:pBdr>
        <w:jc w:val="both"/>
        <w:rPr>
          <w:sz w:val="28"/>
          <w:ins w:id="326" w:author="SRT" w:date="2000-12-27T17:51:00Z"/>
        </w:rPr>
      </w:pPr>
      <w:ins w:id="325" w:author="SRT" w:date="2000-12-27T17:51:00Z">
        <w:r>
          <w:rPr>
            <w:sz w:val="28"/>
          </w:rPr>
        </w:r>
      </w:ins>
    </w:p>
    <w:p>
      <w:pPr>
        <w:pStyle w:val="Normal"/>
        <w:pBdr>
          <w:bottom w:val="single" w:sz="6" w:space="1" w:color="000000"/>
        </w:pBdr>
        <w:jc w:val="both"/>
        <w:rPr>
          <w:sz w:val="28"/>
          <w:ins w:id="328" w:author="SRT" w:date="2000-12-27T17:51:00Z"/>
        </w:rPr>
      </w:pPr>
      <w:ins w:id="327" w:author="SRT" w:date="2000-12-27T17:51:00Z">
        <w:r>
          <w:rPr>
            <w:sz w:val="28"/>
          </w:rPr>
        </w:r>
      </w:ins>
    </w:p>
    <w:p>
      <w:pPr>
        <w:pStyle w:val="Normal"/>
        <w:pBdr>
          <w:bottom w:val="single" w:sz="6" w:space="1" w:color="000000"/>
        </w:pBdr>
        <w:jc w:val="both"/>
        <w:rPr>
          <w:ins w:id="333" w:author="SRT" w:date="2000-12-27T17:53:00Z"/>
        </w:rPr>
      </w:pPr>
      <w:ins w:id="329" w:author="SRT" w:date="2000-12-27T17:51:00Z">
        <w:r>
          <w:rPr>
            <w:b/>
            <w:sz w:val="24"/>
          </w:rPr>
          <w:t>IV)</w:t>
        </w:r>
      </w:ins>
      <w:ins w:id="330" w:author="SRT" w:date="2000-12-27T17:51:00Z">
        <w:r>
          <w:rPr>
            <w:sz w:val="28"/>
          </w:rPr>
          <w:t xml:space="preserve"> </w:t>
        </w:r>
      </w:ins>
      <w:ins w:id="331" w:author="SRT" w:date="2000-12-27T17:51:00Z">
        <w:r>
          <w:rPr>
            <w:sz w:val="24"/>
          </w:rPr>
          <w:t>Esta sección solo se utilizará para el caso de configurarse el supuesto de P.R.S. Unico estipulado en el artículo 8</w:t>
        </w:r>
      </w:ins>
      <w:ins w:id="332" w:author="SRT" w:date="2000-12-27T17:53:00Z">
        <w:r>
          <w:rPr>
            <w:sz w:val="24"/>
          </w:rPr>
          <w:t>º de la presente Resolución.</w:t>
        </w:r>
      </w:ins>
    </w:p>
    <w:p>
      <w:pPr>
        <w:pStyle w:val="Normal"/>
        <w:pBdr>
          <w:bottom w:val="single" w:sz="6" w:space="1" w:color="000000"/>
        </w:pBdr>
        <w:jc w:val="both"/>
        <w:rPr>
          <w:sz w:val="24"/>
          <w:ins w:id="335" w:author="SRT" w:date="2000-12-27T17:53:00Z"/>
        </w:rPr>
      </w:pPr>
      <w:ins w:id="334" w:author="SRT" w:date="2000-12-27T17:53:00Z">
        <w:r>
          <w:rPr>
            <w:sz w:val="24"/>
          </w:rPr>
        </w:r>
      </w:ins>
    </w:p>
    <w:p>
      <w:pPr>
        <w:pStyle w:val="Normal"/>
        <w:pBdr>
          <w:bottom w:val="single" w:sz="6" w:space="1" w:color="000000"/>
        </w:pBdr>
        <w:jc w:val="both"/>
        <w:rPr>
          <w:sz w:val="24"/>
          <w:ins w:id="337" w:author="SRT" w:date="2000-12-27T17:53:00Z"/>
        </w:rPr>
      </w:pPr>
      <w:ins w:id="336" w:author="SRT" w:date="2000-12-27T17:53:00Z">
        <w:r>
          <w:rPr>
            <w:sz w:val="24"/>
          </w:rPr>
          <w:t>Se deberá colocar el Número de P.R.S. Unico, para identificarlo de otros P.R.S. ó P.R.S. Unicos, correspondientes a la misma Empresa Testigo.</w:t>
        </w:r>
      </w:ins>
    </w:p>
    <w:p>
      <w:pPr>
        <w:pStyle w:val="Normal"/>
        <w:pBdr>
          <w:bottom w:val="single" w:sz="6" w:space="1" w:color="000000"/>
        </w:pBdr>
        <w:jc w:val="both"/>
        <w:rPr>
          <w:sz w:val="24"/>
          <w:ins w:id="339" w:author="SRT" w:date="2000-12-27T17:53:00Z"/>
        </w:rPr>
      </w:pPr>
      <w:ins w:id="338" w:author="SRT" w:date="2000-12-27T17:53:00Z">
        <w:r>
          <w:rPr>
            <w:sz w:val="24"/>
          </w:rPr>
        </w:r>
      </w:ins>
    </w:p>
    <w:p>
      <w:pPr>
        <w:pStyle w:val="Normal"/>
        <w:pBdr>
          <w:bottom w:val="single" w:sz="6" w:space="1" w:color="000000"/>
        </w:pBdr>
        <w:jc w:val="both"/>
        <w:rPr>
          <w:sz w:val="28"/>
          <w:ins w:id="341" w:author="SRT" w:date="2000-12-27T17:53:00Z"/>
        </w:rPr>
      </w:pPr>
      <w:ins w:id="340" w:author="SRT" w:date="2000-12-27T17:53:00Z">
        <w:r>
          <w:rPr>
            <w:sz w:val="24"/>
          </w:rPr>
          <w:t>Asimismo, se deberá completar la totalidad de la información correspondiente a cada establecimiento sujeto al presente P.R.S. Unico.</w:t>
        </w:r>
      </w:ins>
    </w:p>
    <w:p>
      <w:pPr>
        <w:pStyle w:val="Normal"/>
        <w:pBdr>
          <w:bottom w:val="single" w:sz="6" w:space="1" w:color="000000"/>
        </w:pBdr>
        <w:jc w:val="both"/>
        <w:rPr>
          <w:sz w:val="28"/>
          <w:ins w:id="343" w:author="SRT" w:date="2000-12-19T10:31:00Z"/>
        </w:rPr>
      </w:pPr>
      <w:ins w:id="342" w:author="SRT" w:date="2000-12-19T10:31:00Z">
        <w:r>
          <w:rPr>
            <w:sz w:val="28"/>
          </w:rPr>
        </w:r>
      </w:ins>
    </w:p>
    <w:p>
      <w:pPr>
        <w:pStyle w:val="Normal"/>
        <w:jc w:val="both"/>
        <w:rPr>
          <w:sz w:val="28"/>
          <w:ins w:id="345" w:author="SRT" w:date="2000-12-19T10:31:00Z"/>
        </w:rPr>
      </w:pPr>
      <w:ins w:id="344" w:author="SRT" w:date="2000-12-19T10:31:00Z">
        <w:r>
          <w:rPr>
            <w:sz w:val="28"/>
          </w:rPr>
        </w:r>
      </w:ins>
    </w:p>
    <w:p>
      <w:pPr>
        <w:pStyle w:val="Footnote"/>
        <w:tabs>
          <w:tab w:val="clear" w:pos="709"/>
          <w:tab w:val="left" w:pos="1134" w:leader="none"/>
        </w:tabs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76" w:gutter="0" w:header="567" w:top="1077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rPr>
        <w:sz w:val="16"/>
        <w:del w:id="347" w:author="SRT" w:date="2000-12-19T10:42:00Z"/>
      </w:rPr>
    </w:pPr>
    <w:del w:id="346" w:author="SRT" w:date="2000-12-19T10:42:00Z">
      <w:r>
        <w:rPr>
          <w:sz w:val="16"/>
        </w:rPr>
        <w:delText>__________________             _____________________             _________________________</w:delText>
      </w:r>
    </w:del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note"/>
      <w:rPr>
        <w:sz w:val="16"/>
      </w:rPr>
    </w:pPr>
    <w:del w:id="348" w:author="SRT" w:date="2000-12-19T10:42:00Z">
      <w:r>
        <w:rPr>
          <w:sz w:val="16"/>
        </w:rPr>
        <w:delText xml:space="preserve">            </w:delText>
      </w:r>
    </w:del>
    <w:del w:id="349" w:author="SRT" w:date="2000-12-19T10:42:00Z">
      <w:r>
        <w:rPr>
          <w:sz w:val="16"/>
        </w:rPr>
        <w:delText xml:space="preserve">ART </w:delText>
        <w:tab/>
        <w:tab/>
        <w:delText xml:space="preserve">     EMPLEADOR </w:delText>
        <w:tab/>
        <w:delText xml:space="preserve">                  HIGIENE Y SEGURIDAD           </w:delText>
      </w:r>
    </w:del>
    <w:del w:id="350" w:author="SRT" w:date="2000-12-20T11:19:00Z">
      <w:r>
        <w:rPr>
          <w:sz w:val="16"/>
        </w:rPr>
        <w:tab/>
        <w:delText>REV. 0</w:delText>
      </w:r>
    </w:del>
    <w:del w:id="351" w:author="SRT" w:date="2000-12-18T10:45:00Z">
      <w:r>
        <w:rPr>
          <w:sz w:val="16"/>
        </w:rPr>
        <w:delText>1</w:delText>
      </w:r>
    </w:del>
    <w:del w:id="352" w:author="SRT" w:date="2000-12-20T11:19:00Z">
      <w:r>
        <w:rPr>
          <w:sz w:val="16"/>
        </w:rPr>
        <w:tab/>
        <w:tab/>
        <w:delText xml:space="preserve">       </w:delText>
      </w:r>
    </w:del>
  </w:p>
  <w:p>
    <w:pPr>
      <w:pStyle w:val="Footnote"/>
      <w:rPr>
        <w:sz w:val="16"/>
      </w:rPr>
    </w:pPr>
    <w:r>
      <w:rPr>
        <w:sz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EXO I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FFFF"/>
      <w:spacing w:val="20"/>
      <w:sz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7T21:07:00Z</dcterms:created>
  <dc:creator>SRT</dc:creator>
  <dc:description/>
  <dc:language>en-US</dc:language>
  <cp:lastModifiedBy>Un usuario de Microsoft Office satisfecho.</cp:lastModifiedBy>
  <cp:lastPrinted>2001-01-03T16:03:00Z</cp:lastPrinted>
  <dcterms:modified xsi:type="dcterms:W3CDTF">2001-01-03T19:05:00Z</dcterms:modified>
  <cp:revision>3</cp:revision>
  <dc:subject/>
  <dc:title>1- Identificación del establecimiento</dc:title>
</cp:coreProperties>
</file>