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/>
        <w:jc w:val="center"/>
        <w:rPr/>
      </w:pPr>
      <w:r>
        <w:rPr>
          <w:color w:val="000000"/>
          <w:sz w:val="24"/>
          <w:szCs w:val="24"/>
        </w:rPr>
        <w:t xml:space="preserve">BUENOS AIRES, </w:t>
      </w:r>
      <w:r>
        <w:rPr>
          <w:b/>
          <w:bCs/>
          <w:color w:val="000000"/>
          <w:sz w:val="24"/>
          <w:szCs w:val="24"/>
        </w:rPr>
        <w:t>10 SEP 1996</w:t>
      </w:r>
    </w:p>
    <w:p>
      <w:pPr>
        <w:pStyle w:val="Normal"/>
        <w:widowControl w:val="false"/>
        <w:spacing w:lineRule="auto" w:line="48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48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O lo establecido en art. 35 de la Ley N° 24.557, por el cual esta SUPERINTENDENCIA DE RIESGOS DEL TRABAJO absorbe las funciones y atribuciones desempeñadas por la DIRECCIÓN NACIONAL DE SALUD Y SEGURIDAD EN EL TRABAJO, y</w:t>
      </w:r>
    </w:p>
    <w:p>
      <w:pPr>
        <w:pStyle w:val="Normal"/>
        <w:widowControl w:val="false"/>
        <w:spacing w:lineRule="auto" w:line="48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480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NDO:</w:t>
      </w:r>
    </w:p>
    <w:p>
      <w:pPr>
        <w:pStyle w:val="Normal"/>
        <w:widowControl w:val="false"/>
        <w:spacing w:lineRule="auto" w:line="48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e dentro de las funciones y atribuciones de la citada Dirección Nacional, se encontraba la organización y mantenimiento actualizado de los Registros de Graduados Universitarios y de Técnicos en Higiene y Seguridad en el Trabajo, de acuerdo con lo establecido en la Ley N° 19.587 y su Decreto Reglamentario;</w:t>
      </w:r>
    </w:p>
    <w:p>
      <w:pPr>
        <w:pStyle w:val="Normal"/>
        <w:widowControl w:val="false"/>
        <w:spacing w:lineRule="auto" w:line="48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e es necesario facilitar el trámite de inscripción en los mencionados Registros en todo el ámbito nacional, para aquellos profesionales y técnicos con residencia en el interior del país.</w:t>
      </w:r>
    </w:p>
    <w:p>
      <w:pPr>
        <w:pStyle w:val="Normal"/>
        <w:widowControl w:val="false"/>
        <w:spacing w:lineRule="auto" w:line="48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r ello,</w:t>
      </w:r>
    </w:p>
    <w:p>
      <w:pPr>
        <w:pStyle w:val="Normal"/>
        <w:widowControl w:val="false"/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 SUPERINTENDENTE DE RIESGOS DEL TRABAJO </w:t>
      </w:r>
    </w:p>
    <w:p>
      <w:pPr>
        <w:pStyle w:val="Normal"/>
        <w:widowControl w:val="false"/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UELVE: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ICULO 1°.- Crear en el seno de la SUPERINTENDENCIA DE RIESGOS DEL TRABAJO el Registro Nacional Único de Graduados Universitarios en Higiene y Seguridad en el Trabajo (R.U.G.U.) y el Registro Nacional Único de Técnicos en Higiene y Seguridad en el Trabajo (R.U.T.H.), a los efectos de cumplimentar lo establecido por la Ley Nº 19.587 y su decreto reglamentario.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ICULO 2°.- Mantener los Registros de Habilitación de los Idóneos y Técnicos en Higiene y Seguridad en el Trabajo otorgados por Resolución N° 313/83, como así también de los profesionales reconocidos por la Ex-Dirección Nacional de Salud y Seguridad en el Trabajo, previo a la vigencia de esta resolución, quienes conservarán los números originales de registración.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ICULO 3°.- Implementar y mantener actualizado el Registro Nacional Único de Graduados Universitarios (R.U.G.U.) y el Registro Nacional Único de Técnicos en Higiene y Seguridad en el Trabajo (R.U.T.H.) en la Superintendencia de Riesgos del Trabajo y en las sedes de los Organismos Provinciales del Trabajo, a efectos de ejercer un eficiente contralor y de facilitar su consulta en cualquiera de las entidades mencionadas por parte de empleadores, aseguradoras, trabajadores u otros que así lo requieran.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ICULO 4°.- Habilitar a los Organismos Provinciales del Trabajo para la inscripción por ante ellos, de los profesionales y técnicos de su jurisdicción.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ICULO 5°.- Los Organismos Provinciales del Trabajo que se habiliten deberán remitir la nómina de profesionales y técnicos que registren, a esta Superintendencia de Riesgos del Trabajo, a través de soporte magnético cada sesenta (60) días .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ICULO 6º.- Determinar que la documentación requerida para formalizar la inscripción en el R.U.G.U. y en el R.U.T.H., es la especificada en el Anexo I, de acuerdo a los formularios que se aprueban en el Anexo II, ambos de la presente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ICULO 7°.- Dejar sin efecto la Resolución Nº 172 emitida por esta Superintendencia de Riesgos del Trabajo, de fecha 5 de agosto de 1996.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ICULO 8º .-Regístrese, comuníquese, dése a la Dirección Nacional del Registro Oficial para su publicación y remítase copia autenticada al Departamento Publicaciones, Biblioteca y archívese.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 xml:space="preserve">RESOLUCIÓN S.R.T. Nº: </w:t>
      </w:r>
      <w:r>
        <w:rPr>
          <w:b/>
          <w:bCs/>
          <w:color w:val="000000"/>
          <w:sz w:val="24"/>
          <w:szCs w:val="24"/>
        </w:rPr>
        <w:t>197</w:t>
      </w:r>
    </w:p>
    <w:p>
      <w:pPr>
        <w:pStyle w:val="Normal"/>
        <w:tabs>
          <w:tab w:val="clear" w:pos="708"/>
          <w:tab w:val="left" w:pos="-468" w:leader="none"/>
          <w:tab w:val="left" w:pos="1134" w:leader="none"/>
          <w:tab w:val="left" w:pos="2083" w:leader="none"/>
          <w:tab w:val="left" w:pos="7656" w:leader="none"/>
        </w:tabs>
        <w:ind w:firstLine="3402"/>
        <w:jc w:val="center"/>
        <w:rPr>
          <w:b/>
          <w:b/>
          <w:bCs/>
        </w:rPr>
      </w:pPr>
      <w:r>
        <w:rPr>
          <w:b/>
          <w:bCs/>
        </w:rPr>
        <w:t>DR. ROBERTO JOSE DOMINGUEZ</w:t>
      </w:r>
    </w:p>
    <w:p>
      <w:pPr>
        <w:pStyle w:val="Normal"/>
        <w:tabs>
          <w:tab w:val="clear" w:pos="708"/>
          <w:tab w:val="left" w:pos="-468" w:leader="none"/>
          <w:tab w:val="left" w:pos="1134" w:leader="none"/>
          <w:tab w:val="left" w:pos="2083" w:leader="none"/>
          <w:tab w:val="left" w:pos="7656" w:leader="none"/>
        </w:tabs>
        <w:ind w:firstLine="3402"/>
        <w:jc w:val="center"/>
        <w:rPr>
          <w:b/>
          <w:b/>
          <w:bCs/>
        </w:rPr>
      </w:pPr>
      <w:r>
        <w:rPr>
          <w:b/>
          <w:bCs/>
        </w:rPr>
        <w:t>SUPERINTENDENTE DE RIESGOS DEL TRABAJO</w:t>
      </w:r>
    </w:p>
    <w:sectPr>
      <w:type w:val="nextPage"/>
      <w:pgSz w:w="12240" w:h="15840"/>
      <w:pgMar w:left="2268" w:right="85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19:01:00Z</dcterms:created>
  <dc:creator>chevy</dc:creator>
  <dc:description/>
  <dc:language>en-US</dc:language>
  <cp:lastModifiedBy>Super</cp:lastModifiedBy>
  <cp:lastPrinted>1997-07-29T15:14:00Z</cp:lastPrinted>
  <dcterms:modified xsi:type="dcterms:W3CDTF">1997-07-29T18:15:00Z</dcterms:modified>
  <cp:revision>5</cp:revision>
  <dc:subject/>
  <dc:title>Buenos Aires, ....... de agosto de 1.996</dc:title>
</cp:coreProperties>
</file>