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ón General sobre el Establecimiento de la Empresa Py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12573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4pt;margin-top:7.05pt;width:98.95pt;height:62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735</wp:posOffset>
                </wp:positionH>
                <wp:positionV relativeFrom="paragraph">
                  <wp:posOffset>85725</wp:posOffset>
                </wp:positionV>
                <wp:extent cx="612648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75pt" to="469.3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9235</wp:posOffset>
                </wp:positionH>
                <wp:positionV relativeFrom="paragraph">
                  <wp:posOffset>92075</wp:posOffset>
                </wp:positionV>
                <wp:extent cx="62865" cy="6296660"/>
                <wp:effectExtent l="14605" t="635" r="1460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629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.25pt" to="-13.15pt,503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2965</wp:posOffset>
                </wp:positionH>
                <wp:positionV relativeFrom="paragraph">
                  <wp:posOffset>83820</wp:posOffset>
                </wp:positionV>
                <wp:extent cx="36195" cy="6304915"/>
                <wp:effectExtent l="14605" t="635" r="1460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63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6.6pt" to="470.75pt,503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Identificación del establecimiento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0</wp:posOffset>
                </wp:positionH>
                <wp:positionV relativeFrom="paragraph">
                  <wp:posOffset>113665</wp:posOffset>
                </wp:positionV>
                <wp:extent cx="3017520" cy="193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960"/>
                          <a:chOff x="0" y="0"/>
                          <a:chExt cx="3017520" cy="1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3120" y="2520"/>
                            <a:ext cx="28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8.95pt;width:237.6pt;height:15.2pt" coordorigin="1720,179" coordsize="4752,304">
                <v:group id="shape_0" style="position:absolute;left:1720;top:179;width:4320;height:296">
                  <v:rect id="shape_0" fillcolor="white" stroked="t" o:allowincell="f" style="position:absolute;left:172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2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84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6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48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12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4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8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24;top:183;width:44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377825</wp:posOffset>
                </wp:positionV>
                <wp:extent cx="1257300" cy="4318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/>
                            </w:pPr>
                            <w:r>
                              <w:rPr/>
                              <w:t>Cód. del establecimiento Completar por la 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pt;mso-wrap-distance-left:9.05pt;mso-wrap-distance-right:9.05pt;mso-wrap-distance-top:0pt;mso-wrap-distance-bottom:0pt;margin-top:-29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hd w:fill="FFFFFF" w:val="clear"/>
                        <w:rPr/>
                      </w:pPr>
                      <w:r>
                        <w:rPr/>
                        <w:t>Cód. del establecimiento Completar por la 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8955</wp:posOffset>
                </wp:positionH>
                <wp:positionV relativeFrom="paragraph">
                  <wp:posOffset>74930</wp:posOffset>
                </wp:positionV>
                <wp:extent cx="694690" cy="2374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CUIT del propietar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700780" cy="2660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8pt;width:291.3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>Nombre de “</w:t>
      </w:r>
      <w:r>
        <w:rPr>
          <w:i/>
          <w:sz w:val="18"/>
        </w:rPr>
        <w:t>fantasía”</w:t>
      </w:r>
      <w:r>
        <w:rPr>
          <w:sz w:val="18"/>
        </w:rPr>
        <w:t xml:space="preserve"> de la empresa:</w:t>
      </w:r>
    </w:p>
    <w:p>
      <w:pPr>
        <w:pStyle w:val="Footnote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245</wp:posOffset>
                </wp:positionH>
                <wp:positionV relativeFrom="paragraph">
                  <wp:posOffset>132715</wp:posOffset>
                </wp:positionV>
                <wp:extent cx="3840480" cy="2406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10.45pt;width:302.35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Nombre del establecimiento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-10795</wp:posOffset>
                </wp:positionV>
                <wp:extent cx="4846320" cy="2444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-0.85pt;width:381.5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Calle/Ruta: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114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98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3565</wp:posOffset>
                </wp:positionH>
                <wp:positionV relativeFrom="paragraph">
                  <wp:posOffset>-4445</wp:posOffset>
                </wp:positionV>
                <wp:extent cx="1290320" cy="21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-0.35pt;width:101.5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N°/Km: </w:t>
        <w:tab/>
        <w:tab/>
        <w:t xml:space="preserve">         Piso: </w:t>
        <w:tab/>
        <w:tab/>
        <w:t xml:space="preserve">  Dpto o Local N°: </w:t>
        <w:tab/>
        <w:tab/>
        <w:t xml:space="preserve">  Tel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4846320" cy="246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75pt;width:381.5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Localidad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4114800" cy="2247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.85pt;width:323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 xml:space="preserve">Departamento/partido: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265</wp:posOffset>
                </wp:positionH>
                <wp:positionV relativeFrom="paragraph">
                  <wp:posOffset>3175</wp:posOffset>
                </wp:positionV>
                <wp:extent cx="4846320" cy="2260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0.25pt;width:381.5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>Provincia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6050</wp:posOffset>
                </wp:positionH>
                <wp:positionV relativeFrom="paragraph">
                  <wp:posOffset>113665</wp:posOffset>
                </wp:positionV>
                <wp:extent cx="2194560" cy="18796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8.95pt;width:172.8pt;height:14.8pt" coordorigin="2230,179" coordsize="3456,296">
                <v:rect id="shape_0" fillcolor="white" stroked="t" o:allowincell="f" style="position:absolute;left:223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62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4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6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8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2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4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Código Postal Argentino:  </w:t>
      </w:r>
    </w:p>
    <w:p>
      <w:pPr>
        <w:pStyle w:val="Normal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71900</wp:posOffset>
            </wp:positionH>
            <wp:positionV relativeFrom="paragraph">
              <wp:posOffset>133350</wp:posOffset>
            </wp:positionV>
            <wp:extent cx="1108075" cy="19177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8" r="-3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8001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22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No corresponde aplicar el CPA</w:t>
      </w:r>
      <w:r>
        <w:rPr>
          <w:rStyle w:val="FootnoteCharacters"/>
          <w:rStyle w:val="FootnoteAnchor"/>
          <w:sz w:val="18"/>
        </w:rPr>
        <w:footnoteReference w:customMarkFollows="1" w:id="2"/>
        <w:t>1</w:t>
      </w:r>
      <w:r>
        <w:rPr>
          <w:sz w:val="18"/>
        </w:rPr>
        <w:t xml:space="preserve">: </w:t>
        <w:tab/>
        <w:t xml:space="preserve">          Código Post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5305</wp:posOffset>
                </wp:positionH>
                <wp:positionV relativeFrom="paragraph">
                  <wp:posOffset>12065</wp:posOffset>
                </wp:positionV>
                <wp:extent cx="237490" cy="13525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0.9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Cantidad de Visitas realizadas por la A.R.T al Establecimiento (en materia de prevención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3255</wp:posOffset>
                </wp:positionH>
                <wp:positionV relativeFrom="paragraph">
                  <wp:posOffset>24765</wp:posOffset>
                </wp:positionV>
                <wp:extent cx="237490" cy="13525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1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88265</wp:posOffset>
                </wp:positionV>
                <wp:extent cx="612648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95pt" to="469.3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18"/>
        </w:rPr>
      </w:pPr>
      <w:r>
        <w:rPr>
          <w:sz w:val="18"/>
        </w:rPr>
        <w:t>Hace cuanto tiempo se encuentra en funcionamiento el establecimiento? (Marcar lo que corresponda. En caso de ser menos de un año, aclarar cantidad de meses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3305</wp:posOffset>
                </wp:positionH>
                <wp:positionV relativeFrom="paragraph">
                  <wp:posOffset>40005</wp:posOffset>
                </wp:positionV>
                <wp:extent cx="54864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8"/>
        </w:rPr>
        <w:t>+ de 1 año</w:t>
        <w:tab/>
        <w:tab/>
        <w:t>- de 1 año</w:t>
        <w:tab/>
        <w:tab/>
        <w:t xml:space="preserve">   Meses</w:t>
      </w:r>
    </w:p>
    <w:p>
      <w:pPr>
        <w:pStyle w:val="Normal"/>
        <w:ind w:firstLine="36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8905</wp:posOffset>
                </wp:positionH>
                <wp:positionV relativeFrom="paragraph">
                  <wp:posOffset>83820</wp:posOffset>
                </wp:positionV>
                <wp:extent cx="8229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6pt" to="274.9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11430</wp:posOffset>
                </wp:positionV>
                <wp:extent cx="612648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0.9pt" to="469.3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18"/>
        </w:rPr>
        <w:t>Indique el código de actividad principal</w:t>
      </w:r>
      <w:r>
        <w:rPr>
          <w:rStyle w:val="FootnoteCharacters"/>
          <w:rStyle w:val="FootnoteAnchor"/>
          <w:sz w:val="18"/>
        </w:rPr>
        <w:footnoteReference w:customMarkFollows="1" w:id="3"/>
        <w:t>2</w:t>
      </w:r>
      <w:r>
        <w:rPr>
          <w:sz w:val="18"/>
        </w:rPr>
        <w:t xml:space="preserve"> del establecimiento, según la codificación de actividad adjunta en el formulario 454 o 150 de la DGI</w:t>
      </w:r>
      <w:r>
        <w:rPr>
          <w:rStyle w:val="FootnoteCharacters"/>
          <w:rStyle w:val="FootnoteAnchor"/>
          <w:sz w:val="18"/>
        </w:rPr>
        <w:footnoteReference w:customMarkFollows="1" w:id="4"/>
        <w:t>3</w:t>
      </w:r>
      <w:r>
        <w:rPr>
          <w:sz w:val="18"/>
        </w:rPr>
        <w:t xml:space="preserve">                           </w:t>
      </w:r>
    </w:p>
    <w:p>
      <w:pPr>
        <w:pStyle w:val="Normal"/>
        <w:ind w:left="708" w:firstLine="708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6025</wp:posOffset>
                </wp:positionH>
                <wp:positionV relativeFrom="paragraph">
                  <wp:posOffset>16510</wp:posOffset>
                </wp:positionV>
                <wp:extent cx="16459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.3pt;width:129.6pt;height:14.4pt" coordorigin="3915,26" coordsize="2592,288">
                <v:rect id="shape_0" fillcolor="white" stroked="t" o:allowincell="f" style="position:absolute;left:3915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7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79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1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3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5;top:2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 xml:space="preserve">           </w:t>
      </w:r>
      <w:r>
        <w:rPr>
          <w:sz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5735</wp:posOffset>
                </wp:positionH>
                <wp:positionV relativeFrom="paragraph">
                  <wp:posOffset>-1270</wp:posOffset>
                </wp:positionV>
                <wp:extent cx="612648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-0.1pt" to="469.3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4- ¿Cuenta con el relevamiento de agentes de riesgos para la detección precoz de Enfermedades Profesionales?</w:t>
      </w:r>
    </w:p>
    <w:p>
      <w:pPr>
        <w:pStyle w:val="Normal"/>
        <w:ind w:left="5664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1130</wp:posOffset>
                </wp:positionH>
                <wp:positionV relativeFrom="paragraph">
                  <wp:posOffset>138430</wp:posOffset>
                </wp:positionV>
                <wp:extent cx="180975" cy="18097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9pt;margin-top:10.9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8"/>
        </w:rPr>
        <w:t xml:space="preserve">          </w:t>
      </w:r>
      <w:r>
        <w:rPr>
          <w:sz w:val="18"/>
        </w:rPr>
        <w:t xml:space="preserve">Si                                       No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7625</wp:posOffset>
                </wp:positionH>
                <wp:positionV relativeFrom="paragraph">
                  <wp:posOffset>9525</wp:posOffset>
                </wp:positionV>
                <wp:extent cx="180975" cy="18097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75pt;margin-top:0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83820</wp:posOffset>
                </wp:positionV>
                <wp:extent cx="612648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6pt" to="469.3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5-</w:t>
        <w:tab/>
        <w:t>¿Ha denunciado la existencia de alguna enfermedad profesional a la ART durante el año calendario anterior? ¿Cuántas?</w:t>
      </w:r>
    </w:p>
    <w:p>
      <w:pPr>
        <w:pStyle w:val="Normal"/>
        <w:ind w:left="708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90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1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180975" cy="18097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15pt;margin-top:9.7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8"/>
        </w:rPr>
        <w:t>No</w:t>
        <w:tab/>
        <w:t>Sí</w:t>
        <w:tab/>
        <w:tab/>
      </w:r>
    </w:p>
    <w:p>
      <w:pPr>
        <w:pStyle w:val="Normal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83820</wp:posOffset>
                </wp:positionV>
                <wp:extent cx="14630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6pt" to="202.9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 xml:space="preserve">                   Tot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6189345" cy="3175"/>
                <wp:effectExtent l="635" t="14605" r="63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8948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5pt" to="469.3pt,0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EMPLEADOR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Información sobre la accidentabilidad del establecimiento PyME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5735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15pt" to="454.9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102235</wp:posOffset>
                </wp:positionV>
                <wp:extent cx="51435" cy="7086600"/>
                <wp:effectExtent l="14605" t="635" r="146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0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05pt" to="-9.05pt,5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7865</wp:posOffset>
                </wp:positionH>
                <wp:positionV relativeFrom="paragraph">
                  <wp:posOffset>102235</wp:posOffset>
                </wp:positionV>
                <wp:extent cx="51435" cy="7086600"/>
                <wp:effectExtent l="14605" t="635" r="146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08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8.05pt" to="458.95pt,5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6-  ¿Cuántos trabajadores accidentados pertenecientes al establecimiento denunció a la ART durante el año calendario anterior?</w:t>
      </w:r>
    </w:p>
    <w:p>
      <w:pPr>
        <w:pStyle w:val="Normal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Total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51435</wp:posOffset>
                </wp:positionV>
                <wp:extent cx="810260" cy="299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05pt;width:63.7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84455</wp:posOffset>
                </wp:positionV>
                <wp:extent cx="0" cy="6946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6.65pt" to="8.5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48895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85pt" to="73.3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5715" cy="210121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0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75pt" to="8.95pt,1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 xml:space="preserve">  6.1  De ellos, ¿cuántos se encontraban trabajando al momento del accidente?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9195</wp:posOffset>
                </wp:positionH>
                <wp:positionV relativeFrom="paragraph">
                  <wp:posOffset>78105</wp:posOffset>
                </wp:positionV>
                <wp:extent cx="64008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85pt;margin-top:6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ind w:left="4248" w:right="849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927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6.05pt" to="215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</w:t>
      </w:r>
      <w:r>
        <w:rPr>
          <w:sz w:val="18"/>
        </w:rPr>
        <w:t>6.1.1  ¿Cuántos de estos trabajadores se ausentaron de su puesto de trabajo al menos un día y cuántos fallecieron ?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7005</wp:posOffset>
                </wp:positionH>
                <wp:positionV relativeFrom="paragraph">
                  <wp:posOffset>33020</wp:posOffset>
                </wp:positionV>
                <wp:extent cx="0" cy="8229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.6pt" to="213.1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</wp:posOffset>
                </wp:positionV>
                <wp:extent cx="64008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7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7005</wp:posOffset>
                </wp:positionH>
                <wp:positionV relativeFrom="paragraph">
                  <wp:posOffset>76200</wp:posOffset>
                </wp:positionV>
                <wp:extent cx="5486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6pt" to="256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Accidentes con ausencia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21590</wp:posOffset>
                </wp:positionV>
                <wp:extent cx="64008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7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0700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.9pt" to="256.3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ab/>
        <w:t>Fallecido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560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585</wp:posOffset>
                </wp:positionH>
                <wp:positionV relativeFrom="paragraph">
                  <wp:posOffset>73660</wp:posOffset>
                </wp:positionV>
                <wp:extent cx="8229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8pt" to="73.3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6.2  De ellos, ¿cuántos se encontraban en el trayecto entre el domicilio y su lugar del trabajo?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7295</wp:posOffset>
                </wp:positionH>
                <wp:positionV relativeFrom="paragraph">
                  <wp:posOffset>78105</wp:posOffset>
                </wp:positionV>
                <wp:extent cx="64008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85pt;margin-top:6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ind w:left="4248" w:right="849" w:hanging="0"/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737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05pt" to="218.2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6055</wp:posOffset>
                </wp:positionH>
                <wp:positionV relativeFrom="paragraph">
                  <wp:posOffset>389255</wp:posOffset>
                </wp:positionV>
                <wp:extent cx="0" cy="8229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0.65pt" to="214.65pt,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</w:t>
      </w:r>
      <w:r>
        <w:rPr>
          <w:sz w:val="18"/>
        </w:rPr>
        <w:t>6.2.1  ¿Cuántos de estos trabajadores se ausentaron de su puesto de trabajo al menos un día y cuántos fallecieron ?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40080" cy="2743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.5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956" w:firstLine="70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6055</wp:posOffset>
                </wp:positionH>
                <wp:positionV relativeFrom="paragraph">
                  <wp:posOffset>66675</wp:posOffset>
                </wp:positionV>
                <wp:extent cx="5486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5.25pt" to="257.8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Accidentes con ausencia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640080" cy="2743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8.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6055</wp:posOffset>
                </wp:positionH>
                <wp:positionV relativeFrom="paragraph">
                  <wp:posOffset>8191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6.45pt" to="257.8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ab/>
        <w:tab/>
        <w:t>Fallecido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735</wp:posOffset>
                </wp:positionH>
                <wp:positionV relativeFrom="paragraph">
                  <wp:posOffset>73660</wp:posOffset>
                </wp:positionV>
                <wp:extent cx="594360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5.8pt" to="454.9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rPr>
          <w:sz w:val="18"/>
        </w:rPr>
      </w:pPr>
      <w:r>
        <w:rPr>
          <w:sz w:val="18"/>
        </w:rPr>
        <w:t>Indique la cantidad de horas hombre trabajadas, la cantidad de días no trabajados por accidentes de trabajo (sin incluir los accidentes in itinere),  la cantidad de trabajadoras y trabajadores en el año calendario anterio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6080</wp:posOffset>
                </wp:positionH>
                <wp:positionV relativeFrom="paragraph">
                  <wp:posOffset>24765</wp:posOffset>
                </wp:positionV>
                <wp:extent cx="164592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.95pt;width:129.6pt;height:14.4pt" coordorigin="4608,39" coordsize="2592,288">
                <v:rect id="shape_0" fillcolor="white" stroked="t" o:allowincell="f" style="position:absolute;left:4608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2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4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6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8;top:3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>Horas hombre trabajada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6080</wp:posOffset>
                </wp:positionH>
                <wp:positionV relativeFrom="paragraph">
                  <wp:posOffset>139065</wp:posOffset>
                </wp:positionV>
                <wp:extent cx="164592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pt;margin-top:10.95pt;width:129.6pt;height:14.4pt" coordorigin="4608,219" coordsize="2592,288">
                <v:rect id="shape_0" fillcolor="white" stroked="t" o:allowincell="f" style="position:absolute;left:4608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2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4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6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8;top:219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Cantidad de días no trabajado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3225</wp:posOffset>
                </wp:positionH>
                <wp:positionV relativeFrom="paragraph">
                  <wp:posOffset>100330</wp:posOffset>
                </wp:positionV>
                <wp:extent cx="342900" cy="2286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5pt;margin-top:7.9pt;width:26.95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4pt;margin-top:1.3pt;width:17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>Cantidad de trabajadora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3225</wp:posOffset>
                </wp:positionH>
                <wp:positionV relativeFrom="paragraph">
                  <wp:posOffset>85090</wp:posOffset>
                </wp:positionV>
                <wp:extent cx="342900" cy="22860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5pt;margin-top:6.7pt;width:26.95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Cantidad de trabajadores: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b/>
          <w:b/>
          <w:color w:val="0000FF"/>
          <w:sz w:val="18"/>
          <w:lang w:val="en-US"/>
        </w:rPr>
      </w:pPr>
      <w:r>
        <w:rPr>
          <w:b/>
          <w:color w:val="0000FF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8110</wp:posOffset>
                </wp:positionH>
                <wp:positionV relativeFrom="paragraph">
                  <wp:posOffset>71755</wp:posOffset>
                </wp:positionV>
                <wp:extent cx="594360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5.65pt" to="458.65pt,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285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</w:tblGrid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A EMPLEAD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276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Sólo para zonas rurales donde no se aplica el Código Postal Argentino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16"/>
        </w:rPr>
        <w:t xml:space="preserve"> </w:t>
      </w:r>
      <w:r>
        <w:rPr>
          <w:sz w:val="16"/>
        </w:rPr>
        <w:t>Considerar a la actividad principal como aquella que le proporcionó al establecimiento el  mayor ingreso durante 2000 respecto de las otras actividades realizadas en ese lapso. Y como secundaria, a aquella que generó el segundo mayor ingreso durante el mismo período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</w:t>
      </w:r>
      <w:r>
        <w:rPr>
          <w:sz w:val="16"/>
        </w:rPr>
        <w:t>olicítele a su ART que le facilite el número de código que se corresponde con su activida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65755672"/>
    <w:bookmarkStart w:id="1" w:name="_1144131897"/>
    <w:bookmarkStart w:id="2" w:name="_1136293873"/>
    <w:bookmarkStart w:id="3" w:name="_1136210537"/>
    <w:bookmarkStart w:id="4" w:name="_1136210268"/>
    <w:bookmarkStart w:id="5" w:name="_1136209481"/>
    <w:bookmarkStart w:id="6" w:name="_1136208139"/>
    <w:bookmarkStart w:id="7" w:name="_1136207959"/>
    <w:bookmarkStart w:id="8" w:name="_1136207942"/>
    <w:bookmarkStart w:id="9" w:name="_1081601837"/>
    <w:bookmarkStart w:id="10" w:name="_1081601827"/>
    <w:bookmarkStart w:id="11" w:name="_1081601698"/>
    <w:bookmarkStart w:id="12" w:name="_1076161408"/>
    <w:bookmarkStart w:id="13" w:name="_1076161198"/>
    <w:bookmarkStart w:id="14" w:name="_1076161178"/>
    <w:bookmarkStart w:id="15" w:name="_1076159871"/>
    <w:bookmarkStart w:id="16" w:name="_1008656758"/>
    <w:bookmarkStart w:id="17" w:name="_1008060338"/>
    <w:bookmarkStart w:id="18" w:name="_1008060324"/>
    <w:bookmarkStart w:id="19" w:name="_1007984722"/>
    <w:bookmarkStart w:id="20" w:name="_1006934259"/>
    <w:bookmarkStart w:id="2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49532914" r:id="rId1"/>
      </w:objec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NEXO III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9:58:00Z</dcterms:created>
  <dc:creator>H82</dc:creator>
  <dc:description/>
  <dc:language>en-US</dc:language>
  <cp:lastModifiedBy>Laura Aybar</cp:lastModifiedBy>
  <cp:lastPrinted>2005-01-03T14:55:00Z</cp:lastPrinted>
  <dcterms:modified xsi:type="dcterms:W3CDTF">2005-01-03T19:58:00Z</dcterms:modified>
  <cp:revision>2</cp:revision>
  <dc:subject/>
  <dc:title> </dc:title>
</cp:coreProperties>
</file>