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26105</wp:posOffset>
                </wp:positionH>
                <wp:positionV relativeFrom="paragraph">
                  <wp:posOffset>-61595</wp:posOffset>
                </wp:positionV>
                <wp:extent cx="246888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46.15pt;margin-top:-4.85pt;width:194.35pt;height:43.1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4825</wp:posOffset>
                </wp:positionH>
                <wp:positionV relativeFrom="paragraph">
                  <wp:posOffset>34925</wp:posOffset>
                </wp:positionV>
                <wp:extent cx="1188720" cy="335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2.75pt;width:93.55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ab/>
        <w:tab/>
        <w:tab/>
        <w:tab/>
      </w:r>
      <w:r>
        <w:rPr>
          <w:sz w:val="22"/>
        </w:rPr>
        <w:t>Fech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s-AR"/>
        </w:rPr>
        <w:t>Programa de Acciones de Prevención Específicas (P.A.P.E.)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00965</wp:posOffset>
                </wp:positionV>
                <wp:extent cx="6189345" cy="2286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95pt" to="469.3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114935</wp:posOffset>
                </wp:positionV>
                <wp:extent cx="0" cy="63500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9.05pt" to="469.35pt,50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7810</wp:posOffset>
                </wp:positionH>
                <wp:positionV relativeFrom="paragraph">
                  <wp:posOffset>155575</wp:posOffset>
                </wp:positionV>
                <wp:extent cx="28575" cy="6272530"/>
                <wp:effectExtent l="14605" t="635" r="146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6272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pt,12.25pt" to="-18.1pt,506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I. Identificación del establecimiento</w:t>
      </w:r>
      <w:r>
        <w:rPr>
          <w:b/>
          <w:sz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8840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5940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2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1740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2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178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754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330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906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9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482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058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634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1210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úmero de CUIT del propietario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1320165" cy="2286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85pt;width:103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note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ódigo del Establecimient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4063365" cy="2520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332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95pt;width:319.9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ombre del establecimient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0105</wp:posOffset>
                </wp:positionH>
                <wp:positionV relativeFrom="paragraph">
                  <wp:posOffset>15875</wp:posOffset>
                </wp:positionV>
                <wp:extent cx="4937760" cy="21780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1.25pt;width:388.75pt;height:1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alle/Ruta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-3175</wp:posOffset>
                </wp:positionV>
                <wp:extent cx="548640" cy="23050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8pt;margin-top:-0.25pt;width:43.1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0260</wp:posOffset>
                </wp:positionH>
                <wp:positionV relativeFrom="paragraph">
                  <wp:posOffset>-3175</wp:posOffset>
                </wp:positionV>
                <wp:extent cx="548640" cy="2000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-0.25pt;width:43.1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-1905</wp:posOffset>
                </wp:positionV>
                <wp:extent cx="1777365" cy="21336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15pt;width:139.9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N°/Km: </w:t>
        <w:tab/>
        <w:tab/>
        <w:tab/>
        <w:t xml:space="preserve">         Piso: </w:t>
        <w:tab/>
        <w:tab/>
        <w:t xml:space="preserve">         Dpto o Local N°: </w:t>
        <w:tab/>
        <w:tab/>
        <w:t xml:space="preserve">  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8665</wp:posOffset>
                </wp:positionH>
                <wp:positionV relativeFrom="paragraph">
                  <wp:posOffset>71755</wp:posOffset>
                </wp:positionV>
                <wp:extent cx="5029200" cy="274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5.65pt;width:39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ocalidad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1625</wp:posOffset>
                </wp:positionH>
                <wp:positionV relativeFrom="paragraph">
                  <wp:posOffset>635</wp:posOffset>
                </wp:positionV>
                <wp:extent cx="4206240" cy="23558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0pt;width:331.15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epartamento/partido:  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0265</wp:posOffset>
                </wp:positionH>
                <wp:positionV relativeFrom="paragraph">
                  <wp:posOffset>128270</wp:posOffset>
                </wp:positionV>
                <wp:extent cx="4927600" cy="24701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768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5pt;margin-top:10.1pt;width:387.95pt;height:1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rovinc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1640</wp:posOffset>
                </wp:positionH>
                <wp:positionV relativeFrom="paragraph">
                  <wp:posOffset>41275</wp:posOffset>
                </wp:positionV>
                <wp:extent cx="2194560" cy="187960"/>
                <wp:effectExtent l="5080" t="5080" r="508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7920"/>
                          <a:chOff x="0" y="0"/>
                          <a:chExt cx="2194560" cy="1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3.25pt;width:172.8pt;height:14.8pt" coordorigin="2664,65" coordsize="3456,296">
                <v:rect id="shape_0" fillcolor="white" stroked="t" o:allowincell="f" style="position:absolute;left:2664;top:65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96;top:65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28;top:65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60;top:65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92;top:65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24;top:65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256;top:73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688;top:73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Código Postal Argentino: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</wp:posOffset>
                </wp:positionH>
                <wp:positionV relativeFrom="paragraph">
                  <wp:posOffset>57785</wp:posOffset>
                </wp:positionV>
                <wp:extent cx="621792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4.55pt" to="469.3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55155</wp:posOffset>
                </wp:positionH>
                <wp:positionV relativeFrom="paragraph">
                  <wp:posOffset>97790</wp:posOffset>
                </wp:positionV>
                <wp:extent cx="73152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7.65pt;margin-top:7.7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I – Identificación general de los riesgos existentes en el Establecimient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143510</wp:posOffset>
                </wp:positionV>
                <wp:extent cx="5871210" cy="168084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168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II A - Causas de Accidentes de Trabajo y Enfermedades Profesiona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1510"/>
                              <w:gridCol w:w="1843"/>
                              <w:gridCol w:w="4675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º de Riesgo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uesto de Trabajo o Secto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º de Trabajadores expuestos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ausas de Accidentes de Trabajo y Enfermedades Profesional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132.35pt;mso-wrap-distance-left:9.05pt;mso-wrap-distance-right:9.05pt;mso-wrap-distance-top:0pt;mso-wrap-distance-bottom:0pt;margin-top:1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II A - Causas de Accidentes de Trabajo y Enfermedades Profesional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u w:val="single"/>
                        </w:rPr>
                      </w:r>
                    </w:p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1510"/>
                        <w:gridCol w:w="1843"/>
                        <w:gridCol w:w="4675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º de Riesgo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esto de Trabajo o Secto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º de Trabajadores expuestos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ausas de Accidentes de Trabajo y Enfermedades Profesional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7175</wp:posOffset>
                </wp:positionH>
                <wp:positionV relativeFrom="paragraph">
                  <wp:posOffset>92075</wp:posOffset>
                </wp:positionV>
                <wp:extent cx="621792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7.25pt" to="469.3pt,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2126"/>
        <w:gridCol w:w="851"/>
        <w:gridCol w:w="2835"/>
      </w:tblGrid>
      <w:tr>
        <w:trPr/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.R.T.</w:t>
            </w:r>
          </w:p>
        </w:tc>
        <w:tc>
          <w:tcPr>
            <w:tcW w:w="992" w:type="dxa"/>
            <w:tcBorders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LEADOR</w:t>
            </w:r>
          </w:p>
        </w:tc>
        <w:tc>
          <w:tcPr>
            <w:tcW w:w="851" w:type="dxa"/>
            <w:tcBorders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IENE Y SEGURIDA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57175</wp:posOffset>
                </wp:positionH>
                <wp:positionV relativeFrom="paragraph">
                  <wp:posOffset>125095</wp:posOffset>
                </wp:positionV>
                <wp:extent cx="0" cy="603504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9.85pt" to="-20.25pt,4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0745</wp:posOffset>
                </wp:positionH>
                <wp:positionV relativeFrom="paragraph">
                  <wp:posOffset>125095</wp:posOffset>
                </wp:positionV>
                <wp:extent cx="0" cy="6035675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9.85pt" to="469.35pt,48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7175</wp:posOffset>
                </wp:positionH>
                <wp:positionV relativeFrom="paragraph">
                  <wp:posOffset>-43815</wp:posOffset>
                </wp:positionV>
                <wp:extent cx="621792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-3.45pt" to="469.3pt,-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5260</wp:posOffset>
                </wp:positionH>
                <wp:positionV relativeFrom="paragraph">
                  <wp:posOffset>38100</wp:posOffset>
                </wp:positionV>
                <wp:extent cx="5962650" cy="257937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57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PrChange w:id="0" w:author="Unknown" w:date="0-00-00T00:00:00Z"/>
                              </w:rPr>
                              <w:t xml:space="preserve">  </w:t>
                            </w:r>
                            <w:r>
                              <w:rPr>
                                <w:rPrChange w:id="0" w:author="Unknown" w:date="0-00-00T00:00:00Z"/>
                              </w:rPr>
                              <w:t>II B – Otras Causas de Accidentes de Trabajo y Enfermedades Profesion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1510"/>
                              <w:gridCol w:w="1843"/>
                              <w:gridCol w:w="4675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º de Riesgo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uesto de Trabajo o Secto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º de Trabajadores expuestos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ausas de Accidentes de Trabajo y Enfermedades Profesional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+1 (Texto de longitud variab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03.1pt;mso-wrap-distance-left:9.05pt;mso-wrap-distance-right:9.05pt;mso-wrap-distance-top:0pt;mso-wrap-distance-bottom:0pt;margin-top:3pt;mso-position-vertical-relative:text;margin-left:-13.8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PrChange w:id="0" w:author="Unknown" w:date="0-00-00T00:00:00Z"/>
                        </w:rPr>
                        <w:t xml:space="preserve">  </w:t>
                      </w:r>
                      <w:r>
                        <w:rPr>
                          <w:rPrChange w:id="0" w:author="Unknown" w:date="0-00-00T00:00:00Z"/>
                        </w:rPr>
                        <w:t>II B – Otras Causas de Accidentes de Trabajo y Enfermedades Profesion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1510"/>
                        <w:gridCol w:w="1843"/>
                        <w:gridCol w:w="4675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º de Riesgo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esto de Trabajo o Secto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º de Trabajadores expuestos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ausas de Accidentes de Trabajo y Enfermedades Profesional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+1 (Texto de longitud variab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5260</wp:posOffset>
                </wp:positionH>
                <wp:positionV relativeFrom="paragraph">
                  <wp:posOffset>60960</wp:posOffset>
                </wp:positionV>
                <wp:extent cx="5962650" cy="267081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II – Lista de Medidas Preventivas Acordad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851"/>
                              <w:gridCol w:w="3260"/>
                              <w:gridCol w:w="1701"/>
                              <w:gridCol w:w="141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º de Riesg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º de Medid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Medidas Preventivas Acordada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esponsable de  Ejecució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echa comprometida de  Ejecució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echa de seguimi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10.3pt;mso-wrap-distance-left:9.05pt;mso-wrap-distance-right:9.05pt;mso-wrap-distance-top:0pt;mso-wrap-distance-bottom:0pt;margin-top:4.8pt;mso-position-vertical-relative:text;margin-left:-13.8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III – Lista de Medidas Preventivas Acordad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851"/>
                        <w:gridCol w:w="3260"/>
                        <w:gridCol w:w="1701"/>
                        <w:gridCol w:w="1417"/>
                        <w:gridCol w:w="1134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º de Riesg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º de Medid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Medidas Preventivas Acordada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sponsable de  Ejecució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echa comprometida de  Ejecució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echa de seguimi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7175</wp:posOffset>
                </wp:positionH>
                <wp:positionV relativeFrom="paragraph">
                  <wp:posOffset>56515</wp:posOffset>
                </wp:positionV>
                <wp:extent cx="6189345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4.45pt" to="467.05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2126"/>
        <w:gridCol w:w="851"/>
        <w:gridCol w:w="2835"/>
      </w:tblGrid>
      <w:tr>
        <w:trPr/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.R.T.</w:t>
            </w:r>
          </w:p>
        </w:tc>
        <w:tc>
          <w:tcPr>
            <w:tcW w:w="992" w:type="dxa"/>
            <w:tcBorders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LEADOR</w:t>
            </w:r>
          </w:p>
        </w:tc>
        <w:tc>
          <w:tcPr>
            <w:tcW w:w="851" w:type="dxa"/>
            <w:tcBorders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IENE Y SEGURIDAD</w:t>
            </w:r>
          </w:p>
        </w:tc>
      </w:tr>
    </w:tbl>
    <w:p>
      <w:pPr>
        <w:pStyle w:val="Footnote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Footnote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144131897"/>
    <w:bookmarkStart w:id="1" w:name="_1136293873"/>
    <w:bookmarkStart w:id="2" w:name="_1136210537"/>
    <w:bookmarkStart w:id="3" w:name="_1136210268"/>
    <w:bookmarkStart w:id="4" w:name="_1136209481"/>
    <w:bookmarkStart w:id="5" w:name="_1136208139"/>
    <w:bookmarkStart w:id="6" w:name="_1136207959"/>
    <w:bookmarkStart w:id="7" w:name="_1136207942"/>
    <w:bookmarkStart w:id="8" w:name="_1081601837"/>
    <w:bookmarkStart w:id="9" w:name="_1081601827"/>
    <w:bookmarkStart w:id="10" w:name="_1081601698"/>
    <w:bookmarkStart w:id="11" w:name="_1076161408"/>
    <w:bookmarkStart w:id="12" w:name="_1076161198"/>
    <w:bookmarkStart w:id="13" w:name="_1076161178"/>
    <w:bookmarkStart w:id="14" w:name="_1076159871"/>
    <w:bookmarkStart w:id="15" w:name="_1008656758"/>
    <w:bookmarkStart w:id="16" w:name="_1008060338"/>
    <w:bookmarkStart w:id="17" w:name="_1008060324"/>
    <w:bookmarkStart w:id="18" w:name="_1007984722"/>
    <w:bookmarkStart w:id="19" w:name="_1006934259"/>
    <w:bookmarkStart w:id="20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1375655827" r:id="rId1"/>
      </w:objec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NEXO V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rFonts w:ascii="Arial" w:hAnsi="Arial" w:cs="Arial"/>
      <w:b/>
      <w:sz w:val="22"/>
      <w:szCs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2"/>
      <w:szCs w:val="2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0" w:right="-315" w:hanging="0"/>
      <w:jc w:val="center"/>
      <w:outlineLvl w:val="6"/>
    </w:pPr>
    <w:rPr>
      <w:rFonts w:ascii="Arial" w:hAnsi="Arial" w:cs="Arial"/>
      <w:b/>
      <w:bCs/>
      <w:sz w:val="22"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Garamond" w:hAnsi="Garamond" w:cs="Garamond"/>
      <w:kern w:val="2"/>
      <w:lang w:val="es-ES"/>
    </w:rPr>
  </w:style>
  <w:style w:type="paragraph" w:styleId="Footnote">
    <w:name w:val="Footnote Text"/>
    <w:basedOn w:val="Normal"/>
    <w:pPr/>
    <w:rPr>
      <w:rFonts w:ascii="Bookman Old Style" w:hAnsi="Bookman Old Style" w:cs="Bookman Old Style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Bookman Old Style"/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sz w:val="22"/>
      <w:szCs w:val="24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9:59:00Z</dcterms:created>
  <dc:creator>H82</dc:creator>
  <dc:description/>
  <dc:language>en-US</dc:language>
  <cp:lastModifiedBy>Laura Aybar</cp:lastModifiedBy>
  <cp:lastPrinted>2005-01-03T15:27:00Z</cp:lastPrinted>
  <dcterms:modified xsi:type="dcterms:W3CDTF">2005-01-03T19:59:00Z</dcterms:modified>
  <cp:revision>2</cp:revision>
  <dc:subject/>
  <dc:title>ANEXO V</dc:title>
</cp:coreProperties>
</file>